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10-09D  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10-09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essievale D1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14'  S       30º  31' 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KOMATILAND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F19/0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2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70 - 24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/N.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60 - 254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  257  258  259  260  261  262  263  264  265  266  267  268  269  270  271  272  273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4  275  276  277  278  279  280  281  282  283  284  285  286  287  288  289  290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103.6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Saf-103.6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 F2 103.9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Saf-103.9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104.16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4.1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 F2 104.36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4.3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128 seed orchard gra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612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263 select grad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626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6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4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35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0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840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5"/>
        <w:gridCol w:w="577"/>
        <w:gridCol w:w="575"/>
        <w:gridCol w:w="576"/>
        <w:gridCol w:w="865"/>
        <w:gridCol w:w="1189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98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18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2 104.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2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6128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1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6263 selec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1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104.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5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9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F2 103.9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6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8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ierra el Tarrillal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ma el Oregano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10-09D   KOMATILAND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848</Characters>
  <CharactersWithSpaces>47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0:53:00Z</dcterms:created>
  <dc:creator>SAS Version 9.1</dc:creator>
  <dc:description/>
  <dc:language>en-US</dc:language>
  <cp:lastModifiedBy/>
  <dcterms:modified xsi:type="dcterms:W3CDTF">2005-02-25T11:0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