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3-07-09C  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3-07-09C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elvet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199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° 32'S                30° 22'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ugust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APPI FOREST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10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X055T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7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572"/>
        <w:gridCol w:w="894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ma el Oregano</w:t>
            </w:r>
          </w:p>
        </w:tc>
        <w:tc>
          <w:tcPr>
            <w:tcW w:w="157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ahuila</w:t>
            </w:r>
          </w:p>
        </w:tc>
        <w:tc>
          <w:tcPr>
            <w:tcW w:w="89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°  2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5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70 - 243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ierra el Tarrillal</w:t>
            </w:r>
          </w:p>
        </w:tc>
        <w:tc>
          <w:tcPr>
            <w:tcW w:w="157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ahuila/N. León</w:t>
            </w:r>
          </w:p>
        </w:tc>
        <w:tc>
          <w:tcPr>
            <w:tcW w:w="89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°  2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3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60 - 254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54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ma el Oregan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6  257  258  259  260  261  262  263  264  265  266  267  268  269  270  271  272  273</w:t>
            </w:r>
          </w:p>
        </w:tc>
      </w:tr>
      <w:tr>
        <w:trPr>
          <w:trHeight w:val="54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ierra el Tarrilla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74  275  276  277  278  279  280  281  282  283  284  285  286  287  288  289  290  291  292  293  294  295  296  297  298  299  300  301  302  30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10011 seed stand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P1001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2999 seed orchard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299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fam 4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SO4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SO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5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8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9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3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8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4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8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3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59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.2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00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62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7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77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210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.5127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M2999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SO mix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SO fam 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P100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Tapon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ierra el Tarrillal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oma el Oregano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2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4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33-07-09C   SAPPI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1</Words>
  <Characters>0</Characters>
  <CharactersWithSpaces>4796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9:57:00Z</dcterms:created>
  <dc:creator>SAS Version 9.1</dc:creator>
  <dc:description/>
  <dc:language>en-US</dc:language>
  <cp:lastModifiedBy/>
  <dcterms:modified xsi:type="dcterms:W3CDTF">2005-02-02T11:14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