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6-10G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26-10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hal 101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 10' 45" S        15º  34' 4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-33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5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5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3  394  397  401  408  412  413  415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0  423  427  429  432  434  438  441  443  444  445  447  4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0  451  452  453  454  455  456  457  458  459  460  461  462  463  464  466  468  470  471  4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Sp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Sp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4 fams 5 23 28 2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3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58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655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7.732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uz Blan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cahualc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4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S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26-10G   KLABIN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695</Characters>
  <CharactersWithSpaces>463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9:26:00Z</dcterms:created>
  <dc:creator>SAS Version 9.1</dc:creator>
  <dc:description/>
  <dc:language>en-US</dc:language>
  <cp:lastModifiedBy/>
  <cp:lastPrinted>2005-02-24T10:23:00Z</cp:lastPrinted>
  <dcterms:modified xsi:type="dcterms:W3CDTF">2005-02-24T10:2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