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20-07-10B   SAPPI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7"/>
              </w:rPr>
              <w:t>CAMCORE Provenance Analysis for 9-Year Volume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</w:rPr>
      </w:pPr>
      <w:r>
        <w:rPr>
          <w:rFonts w:ascii="Arial" w:hAnsi="Arial"/>
          <w:color w:val="A52A2A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602"/>
        <w:gridCol w:w="1160"/>
        <w:gridCol w:w="1478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Test ID</w:t>
            </w:r>
          </w:p>
        </w:tc>
        <w:tc>
          <w:tcPr>
            <w:tcW w:w="260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20-07-10B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Helvetia, Machadadorp, Transvaal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October 1994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8000"/>
                <w:sz w:val="22"/>
              </w:rPr>
              <w:t>Pinus patul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5º 32' S               30º 22' E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October 2003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SAPPI FORESTS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700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eastAsia="SimSun"/>
                <w:color w:val="000000"/>
                <w:sz w:val="19"/>
                <w:lang w:eastAsia="zh-CN"/>
              </w:rPr>
              <w:t>9 year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PXO54T</w:t>
            </w:r>
          </w:p>
        </w:tc>
        <w:tc>
          <w:tcPr>
            <w:tcW w:w="260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770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 February 2005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33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6"/>
        <w:gridCol w:w="1306"/>
        <w:gridCol w:w="1160"/>
        <w:gridCol w:w="1162"/>
        <w:gridCol w:w="1160"/>
        <w:gridCol w:w="1162"/>
        <w:gridCol w:w="1045"/>
      </w:tblGrid>
      <w:tr>
        <w:trPr>
          <w:trHeight w:val="441" w:hRule="exact"/>
          <w:cantSplit w:val="true"/>
        </w:trPr>
        <w:tc>
          <w:tcPr>
            <w:tcW w:w="9336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5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73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tate/Dept.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Elevation m</w:t>
            </w:r>
          </w:p>
        </w:tc>
        <w:tc>
          <w:tcPr>
            <w:tcW w:w="1045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173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ruz Blanca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Veracruz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9°  39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7°  09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450 - 255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47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173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alcahualco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Veracruz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9°  07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7°  06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350 - 240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20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173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Magueyes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Veracruz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250 - 2350</w:t>
            </w:r>
          </w:p>
        </w:tc>
        <w:tc>
          <w:tcPr>
            <w:tcW w:w="1045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00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ruz Blanc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390  394  397  401  403  408  412  413  415  416  417  418  419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alcahualco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420  423  427  429  432  434  438  441  443  444  445  447  449</w:t>
            </w:r>
          </w:p>
        </w:tc>
      </w:tr>
      <w:tr>
        <w:trPr>
          <w:trHeight w:val="54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Magueyes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450  451  452  453  454  455  456  457  458  459  460  461  462  463  464  466  468  470  471  472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10011 seed stand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appi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tSap-P10011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2999 seed orchard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ONDI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tMon-M2999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eed orchard fam 44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R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Zimbabwe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tFrc-SO44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eed orchard lot fam 51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R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Zimbabwe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tFrc-51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eed orchard mix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R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Zimbabwe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tFrc-SOMix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#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atula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otrero de Monroy 5 fams 5 8 23 28 29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tCam-PotMon5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Analysis of Variance for 8-Year Volume (m</w:t>
            </w:r>
            <w:r>
              <w:rPr>
                <w:rFonts w:ascii="Arial" w:hAnsi="Arial"/>
                <w:b/>
                <w:color w:val="000000"/>
                <w:sz w:val="25"/>
                <w:vertAlign w:val="superscript"/>
              </w:rPr>
              <w:t xml:space="preserve">3 </w:t>
            </w:r>
            <w:r>
              <w:rPr>
                <w:rFonts w:ascii="Arial" w:hAnsi="Arial"/>
                <w:b/>
                <w:color w:val="000000"/>
                <w:sz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755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88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5527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3379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.86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02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1718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80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295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3734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45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364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6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.0266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09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1484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36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.3808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</w:rPr>
              <w:t>1741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</w:rPr>
              <w:t>10.67310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360" w:right="360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1022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2449"/>
        <w:gridCol w:w="575"/>
        <w:gridCol w:w="577"/>
        <w:gridCol w:w="576"/>
        <w:gridCol w:w="575"/>
        <w:gridCol w:w="864"/>
        <w:gridCol w:w="1008"/>
        <w:gridCol w:w="720"/>
        <w:gridCol w:w="577"/>
        <w:gridCol w:w="575"/>
        <w:gridCol w:w="577"/>
        <w:gridCol w:w="575"/>
      </w:tblGrid>
      <w:tr>
        <w:trPr>
          <w:trHeight w:val="403" w:hRule="exact"/>
          <w:cantSplit w:val="true"/>
        </w:trPr>
        <w:tc>
          <w:tcPr>
            <w:tcW w:w="10223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244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Group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Xbd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M2999 SO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31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SO fam 5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11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SO fam 4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08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Cruz Blanca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01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SO mix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00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#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Potrero de Monroy 5 fams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00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Calcahualco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94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P100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66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244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Magueyes               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1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2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3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622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        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244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Overall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42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6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6</w:t>
            </w:r>
          </w:p>
        </w:tc>
        <w:tc>
          <w:tcPr>
            <w:tcW w:w="8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844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    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360" w:right="360" w:gutter="0" w:header="720" w:top="777" w:footer="720" w:bottom="777"/>
          <w:formProt w:val="false"/>
          <w:textDirection w:val="lrTb"/>
          <w:docGrid w:type="default" w:linePitch="100" w:charSpace="0"/>
        </w:sectPr>
      </w:pPr>
    </w:p>
    <w:tbl>
      <w:tblPr>
        <w:tblW w:w="835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575"/>
        <w:gridCol w:w="433"/>
        <w:gridCol w:w="575"/>
        <w:gridCol w:w="577"/>
        <w:gridCol w:w="576"/>
        <w:gridCol w:w="575"/>
        <w:gridCol w:w="577"/>
        <w:gridCol w:w="863"/>
        <w:gridCol w:w="720"/>
        <w:gridCol w:w="576"/>
        <w:gridCol w:w="577"/>
        <w:gridCol w:w="575"/>
        <w:gridCol w:w="576"/>
      </w:tblGrid>
      <w:tr>
        <w:trPr>
          <w:trHeight w:val="403" w:hRule="exact"/>
          <w:cantSplit w:val="true"/>
        </w:trPr>
        <w:tc>
          <w:tcPr>
            <w:tcW w:w="8351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am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43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86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Xbd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9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31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9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28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9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24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9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20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#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7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17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1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17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0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15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8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13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#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8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13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0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13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7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11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7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08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9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08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7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07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07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0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07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7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03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7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01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7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00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#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00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9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98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8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96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9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95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0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95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7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92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7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90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#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90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9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88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8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86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8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85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8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84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80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8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79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#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8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79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9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77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7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76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73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73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7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72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72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7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72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9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68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7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66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9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65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7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65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7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63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7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61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9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59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8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53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7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52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50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7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48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9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46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9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46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38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9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4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7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4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7.2</w:t>
            </w:r>
          </w:p>
        </w:tc>
        <w:tc>
          <w:tcPr>
            <w:tcW w:w="86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349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continuous"/>
      <w:pgSz w:w="12240" w:h="15840"/>
      <w:pgMar w:left="360" w:right="360" w:gutter="0" w:header="720" w:top="777" w:footer="720" w:bottom="77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rPr>
        <w:b/>
        <w:color w:val="000000"/>
        <w:sz w:val="22"/>
      </w:rPr>
      <w:t>20-07-10B   SAPPI</w:t>
    </w:r>
  </w:p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SimSun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82</Words>
  <Characters>0</Characters>
  <CharactersWithSpaces>5028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2T09:54:00Z</dcterms:created>
  <dc:creator>SAS Version 9.1</dc:creator>
  <dc:description/>
  <dc:language>en-US</dc:language>
  <cp:lastModifiedBy/>
  <cp:lastPrinted>2005-02-02T10:59:00Z</cp:lastPrinted>
  <dcterms:modified xsi:type="dcterms:W3CDTF">2005-02-02T11:30:00Z</dcterms:modified>
  <cp:revision>4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ta Manager</vt:lpwstr>
  </property>
</Properties>
</file>