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0-07-09B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 xml:space="preserve">CAMCORE Provenance Analysis for </w:t>
            </w:r>
            <w:r>
              <w:rPr>
                <w:rFonts w:eastAsia="SimSun" w:ascii="Arial" w:hAnsi="Arial"/>
                <w:color w:val="A52A2A"/>
                <w:sz w:val="37"/>
                <w:lang w:eastAsia="zh-CN"/>
              </w:rPr>
              <w:t>9</w:t>
            </w:r>
            <w:r>
              <w:rPr>
                <w:rFonts w:ascii="Arial" w:hAnsi="Arial"/>
                <w:color w:val="A52A2A"/>
                <w:sz w:val="37"/>
              </w:rPr>
              <w:t>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20-07-09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elvetia, Machadadorp, Transvaal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199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atu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º 32' S               30º 22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9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XO53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958"/>
        <w:gridCol w:w="1259"/>
        <w:gridCol w:w="985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95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Cielo</w:t>
            </w:r>
          </w:p>
        </w:tc>
        <w:tc>
          <w:tcPr>
            <w:tcW w:w="125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maulipas</w:t>
            </w:r>
          </w:p>
        </w:tc>
        <w:tc>
          <w:tcPr>
            <w:tcW w:w="9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0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00 - 173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Encarnación</w:t>
            </w:r>
          </w:p>
        </w:tc>
        <w:tc>
          <w:tcPr>
            <w:tcW w:w="125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9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5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6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ruz</w:t>
            </w:r>
          </w:p>
        </w:tc>
        <w:tc>
          <w:tcPr>
            <w:tcW w:w="125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9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1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4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6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95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umbre de Muridores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9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9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21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80 - 248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6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012"/>
        <w:gridCol w:w="449"/>
        <w:gridCol w:w="6378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01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44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3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46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Cielo</w:t>
            </w:r>
          </w:p>
        </w:tc>
        <w:tc>
          <w:tcPr>
            <w:tcW w:w="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88  1290  1294  1296  1297  1298  1299  1300  1301  1302  1303  1304  1305  1306  1307  1308  130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Encarnación</w:t>
            </w:r>
          </w:p>
        </w:tc>
        <w:tc>
          <w:tcPr>
            <w:tcW w:w="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16  1319  1321  1323  132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ruz</w:t>
            </w:r>
          </w:p>
        </w:tc>
        <w:tc>
          <w:tcPr>
            <w:tcW w:w="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38  339  340  342  344  345  346  347  348  349  350  35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201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umbre de Muridores</w:t>
            </w:r>
          </w:p>
        </w:tc>
        <w:tc>
          <w:tcPr>
            <w:tcW w:w="44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3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52  353  358  360  361  362  363  366  367  369  374  375  376  377  378  37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10011 seed stand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P100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2999 seed orchard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299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fam 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lot fam 5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5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mix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Mix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3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55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4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62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9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99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75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89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61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8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.013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43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0.6335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2999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O fam 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O fam 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O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Cruz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Cielo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umbre de Muridores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Encarnación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1001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3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77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1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20-07-09B   SAPPI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6254</Characters>
  <CharactersWithSpaces>509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1:27:00Z</dcterms:created>
  <dc:creator>SAS Version 9.1</dc:creator>
  <dc:description/>
  <dc:language>en-US</dc:language>
  <cp:lastModifiedBy/>
  <dcterms:modified xsi:type="dcterms:W3CDTF">2005-02-02T11:29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