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07-04C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07-04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lvetia, Machadadorp, Transva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º 32' S            30º  22' 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</w:t>
            </w:r>
            <w:r>
              <w:rPr>
                <w:rFonts w:eastAsia="SimSun"/>
                <w:b/>
                <w:color w:val="008000"/>
                <w:sz w:val="22"/>
                <w:lang w:eastAsia="zh-CN"/>
              </w:rPr>
              <w:t xml:space="preserve">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O52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20 - 24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genio del Rosari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70 - 28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alit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38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3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3  4  15  18  19  23  24  29  30  3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genio del Rosari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  39  40  41  42  43  44  46  47  4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alit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9  60  62  65  66  68  69  70  72  7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10011 seed stan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P10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2999 seed orchar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29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fam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fam 5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  <w:tr>
        <w:trPr>
          <w:trHeight w:val="532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4 fams 5 10 11 2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5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8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398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43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.3977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299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fam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orralitla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fam 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otrero de Monroy 4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otrero de Monroy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ngenio del Rosario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10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0-07-04C   SAPPI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0</Characters>
  <CharactersWithSpaces>419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28:00Z</dcterms:created>
  <dc:creator>SAS Version 9.1</dc:creator>
  <dc:description/>
  <dc:language>en-US</dc:language>
  <cp:lastModifiedBy/>
  <dcterms:modified xsi:type="dcterms:W3CDTF">2005-02-02T11:30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