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16-26-22A   KLABIN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877"/>
        <w:gridCol w:w="2929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3877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929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87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6-26-22A</w:t>
            </w:r>
          </w:p>
        </w:tc>
        <w:tc>
          <w:tcPr>
            <w:tcW w:w="292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ronomia 229B, Telemaco Borba, Paran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1996</w:t>
            </w:r>
          </w:p>
        </w:tc>
      </w:tr>
      <w:tr>
        <w:trPr>
          <w:trHeight w:val="297" w:hRule="exact"/>
          <w:cantSplit w:val="true"/>
        </w:trPr>
        <w:tc>
          <w:tcPr>
            <w:tcW w:w="387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tecunumanii - low</w:t>
            </w:r>
          </w:p>
        </w:tc>
        <w:tc>
          <w:tcPr>
            <w:tcW w:w="292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4º 24' 30"  S          50º 30' 30" 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4</w:t>
            </w:r>
          </w:p>
        </w:tc>
      </w:tr>
      <w:tr>
        <w:trPr>
          <w:trHeight w:val="297" w:hRule="exact"/>
          <w:cantSplit w:val="true"/>
        </w:trPr>
        <w:tc>
          <w:tcPr>
            <w:tcW w:w="387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INDUSTRIAS KLABIN</w:t>
            </w:r>
          </w:p>
        </w:tc>
        <w:tc>
          <w:tcPr>
            <w:tcW w:w="292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8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387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ME 391</w:t>
            </w:r>
          </w:p>
        </w:tc>
        <w:tc>
          <w:tcPr>
            <w:tcW w:w="292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9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Cameli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a Segov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4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°  1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50 - 106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pant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tagalp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°  5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5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0 - 104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94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Rinconad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tagalp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°  42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°  11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0 - 98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Cameli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90  2193  220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pant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11  2223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Rinconad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3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8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Yucul bulk fam 218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Yuc218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LABI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Kla-Commlo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LABI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lKla-Commlo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bulk fam 200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Jer2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20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04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81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.7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43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51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09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2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72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51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1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145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29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2.9443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Camelias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5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Jerónim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8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Yucul 21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6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Rinconada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Apante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comm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7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elliottii</w:t>
            </w:r>
            <w:r>
              <w:rPr>
                <w:color w:val="000000"/>
                <w:sz w:val="19"/>
              </w:rPr>
              <w:t xml:space="preserve"> comm lot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7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59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5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9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6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5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6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5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color w:val="000000"/>
        <w:sz w:val="22"/>
      </w:rPr>
      <w:t>16-26-22A   KLABIN</w:t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312</Characters>
  <CharactersWithSpaces>2697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4:23:00Z</dcterms:created>
  <dc:creator>SAS Version 9.1</dc:creator>
  <dc:description/>
  <dc:language>en-US</dc:language>
  <cp:lastModifiedBy/>
  <dcterms:modified xsi:type="dcterms:W3CDTF">2005-02-02T15:31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