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16-26-13G   KLABIN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6-26-13G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ronomia 212B, Telemaco Borba, Paran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ptember 199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tecunumanii - low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4º 24' 30"  S        50º 30' 30" 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INDUSTRIAS KLABIN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8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ME 390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490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4 Febr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958"/>
        <w:gridCol w:w="1169"/>
        <w:gridCol w:w="1075"/>
        <w:gridCol w:w="1162"/>
        <w:gridCol w:w="1160"/>
        <w:gridCol w:w="1162"/>
        <w:gridCol w:w="1045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958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07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95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Yucul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tagalpa</w:t>
            </w:r>
          </w:p>
        </w:tc>
        <w:tc>
          <w:tcPr>
            <w:tcW w:w="107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°  5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5°  4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0 - 117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9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195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Rafael del Norte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inotega</w:t>
            </w:r>
          </w:p>
        </w:tc>
        <w:tc>
          <w:tcPr>
            <w:tcW w:w="107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°  1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6°  0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80 - 133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62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1958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erro la Joya</w:t>
            </w:r>
          </w:p>
        </w:tc>
        <w:tc>
          <w:tcPr>
            <w:tcW w:w="116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tagalpa</w:t>
            </w:r>
          </w:p>
        </w:tc>
        <w:tc>
          <w:tcPr>
            <w:tcW w:w="107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°  25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5°  59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40 - 116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9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2012"/>
        <w:gridCol w:w="540"/>
        <w:gridCol w:w="628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01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4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28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201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Yucul</w:t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28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099  2103  2104  2107  2108  2110  2111  2112  2113  2114  212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201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Rafael del Norte</w:t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28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130  2131  2134  2136  2137  2138  2144  2145  2147  2148  2150  2153  2155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201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erro la Joya</w:t>
            </w:r>
          </w:p>
        </w:tc>
        <w:tc>
          <w:tcPr>
            <w:tcW w:w="54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28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159  2168  2170  2173  2174  2175  2176  2177  2181  218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KLABI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Kla-Commlo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elliott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KLABI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lKla-Commlot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erónimo bulk fam 200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SanJer2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37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69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67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.4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33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05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16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0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123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53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.217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270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6.6917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color w:val="000000"/>
          <w:sz w:val="12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comm lot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87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Yucul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0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an Jerónim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8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Rafael del Norte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9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erro la Joya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elliottii</w:t>
            </w:r>
            <w:r>
              <w:rPr>
                <w:color w:val="000000"/>
                <w:sz w:val="19"/>
              </w:rPr>
              <w:t xml:space="preserve"> comm lot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61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7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9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65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color w:val="000000"/>
          <w:sz w:val="12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91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88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76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70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2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48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6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5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5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2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2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2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0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8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7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0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0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8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2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2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7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7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4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0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8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3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7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8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4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7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6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5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4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6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8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65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</w:tbl>
    <w:p>
      <w:pPr>
        <w:pStyle w:val="Header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16-26-13G   KLABI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5</Words>
  <Characters>4939</Characters>
  <CharactersWithSpaces>4022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9:20:00Z</dcterms:created>
  <dc:creator>SAS Version 9.1</dc:creator>
  <dc:description/>
  <dc:language>en-US</dc:language>
  <cp:lastModifiedBy/>
  <dcterms:modified xsi:type="dcterms:W3CDTF">2005-02-24T10:21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