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5-45-27A  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5-45-27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uerto  Segund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maximino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02' S          54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pril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6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P0019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6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tumbl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co. Moraz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7°  0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5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Bayuncú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a Segov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4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2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0 - 12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8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Francisco Murr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a Segov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4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0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30 - 113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1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atanlí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inoteg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0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5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0 - 12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1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5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tumb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3  134  137  138  139  141  145  146  148  151  155  156  157  159  160  161  162  165  166  167  170  171  74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Bayuncú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06  815  8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Francisco Murr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36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atanlí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54  855  856  86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169"/>
        <w:gridCol w:w="1592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16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37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3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3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bulk56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amirano bulk lot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Alt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150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15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16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130</w:t>
            </w:r>
          </w:p>
        </w:tc>
        <w:tc>
          <w:tcPr>
            <w:tcW w:w="159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13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.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77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68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6.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7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.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2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9.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57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5.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72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941.4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6"/>
        <w:gridCol w:w="577"/>
        <w:gridCol w:w="1007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1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1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maximinoi</w:t>
            </w:r>
            <w:r>
              <w:rPr>
                <w:color w:val="000000"/>
                <w:sz w:val="19"/>
              </w:rPr>
              <w:t xml:space="preserve"> Altamiran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Francisco Murra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atumbla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atanlí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patula</w:t>
            </w:r>
            <w:r>
              <w:rPr>
                <w:color w:val="000000"/>
                <w:sz w:val="19"/>
              </w:rPr>
              <w:t xml:space="preserve"> bulk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José Bayuncún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46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6"/>
        <w:gridCol w:w="576"/>
        <w:gridCol w:w="576"/>
        <w:gridCol w:w="720"/>
        <w:gridCol w:w="575"/>
      </w:tblGrid>
      <w:tr>
        <w:trPr>
          <w:trHeight w:val="403" w:hRule="exact"/>
          <w:cantSplit w:val="true"/>
        </w:trPr>
        <w:tc>
          <w:tcPr>
            <w:tcW w:w="460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3</w:t>
            </w: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15-45-27A   ALTO PARAN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982</Characters>
  <CharactersWithSpaces>324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8:58:00Z</dcterms:created>
  <dc:creator>SAS Version 9.1</dc:creator>
  <dc:description/>
  <dc:language>en-US</dc:language>
  <cp:lastModifiedBy/>
  <dcterms:modified xsi:type="dcterms:W3CDTF">2005-02-17T12:3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