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13-26-45B   KLABIN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8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13-26-45B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ronomia 212F, Telemaco Borba, Paran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ctober 1996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tecunumanii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4º 24' 30"  S       50º 30' 30" 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ctober 2004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INDUSTRIAS KLABIN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8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ME397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490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4 February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6"/>
        <w:gridCol w:w="1306"/>
        <w:gridCol w:w="1160"/>
        <w:gridCol w:w="1162"/>
        <w:gridCol w:w="1160"/>
        <w:gridCol w:w="1162"/>
        <w:gridCol w:w="1045"/>
      </w:tblGrid>
      <w:tr>
        <w:trPr>
          <w:trHeight w:val="441" w:hRule="exact"/>
          <w:cantSplit w:val="true"/>
        </w:trPr>
        <w:tc>
          <w:tcPr>
            <w:tcW w:w="9336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5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Lorenz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acap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°  0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9°  40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00 - 21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0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Vicent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aja Verapaz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°  0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°  07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90 - 22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0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s Piedrecita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hiapa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°  42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2°  35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60 - 25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52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173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Napite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hiapas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°  34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2°  19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70 - 2350</w:t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5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Lorenz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7  77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Vicent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93  107  111  115  186  19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s Piedrecita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08  314  323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Napite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38  454  455  45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mmercial control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Klabi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razil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eKla-Commlot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elliottii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mmercial control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Klabin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razil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lKla-Commlot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8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727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.7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659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1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71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89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9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557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5676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.1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7131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8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84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.457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583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6.55591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60" w:right="36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9"/>
        <w:gridCol w:w="719"/>
        <w:gridCol w:w="577"/>
        <w:gridCol w:w="576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799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taeda</w:t>
            </w:r>
            <w:r>
              <w:rPr>
                <w:color w:val="000000"/>
                <w:sz w:val="19"/>
              </w:rPr>
              <w:t xml:space="preserve"> Comm. Lot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02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s Piedrecitas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3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Napite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2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San Vicente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6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elliottii</w:t>
            </w:r>
            <w:r>
              <w:rPr>
                <w:color w:val="000000"/>
                <w:sz w:val="19"/>
              </w:rPr>
              <w:t xml:space="preserve"> Comm. Lot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6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San Lorenzo            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3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34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4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4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4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92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360" w:right="36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6"/>
        <w:gridCol w:w="432"/>
        <w:gridCol w:w="576"/>
        <w:gridCol w:w="577"/>
        <w:gridCol w:w="576"/>
        <w:gridCol w:w="576"/>
        <w:gridCol w:w="576"/>
        <w:gridCol w:w="864"/>
        <w:gridCol w:w="719"/>
        <w:gridCol w:w="576"/>
        <w:gridCol w:w="577"/>
        <w:gridCol w:w="576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8928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8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02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23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07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05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01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4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8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6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1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6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7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5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4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6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8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6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9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54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360" w:right="36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b/>
        <w:color w:val="000000"/>
        <w:sz w:val="22"/>
      </w:rPr>
      <w:t>13-26-45B   KLABIN</w:t>
    </w:r>
  </w:p>
  <w:p>
    <w:pPr>
      <w:pStyle w:val="Header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3</Words>
  <Characters>3592</Characters>
  <CharactersWithSpaces>2925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09:14:00Z</dcterms:created>
  <dc:creator>SAS Version 9.1</dc:creator>
  <dc:description/>
  <dc:language>en-US</dc:language>
  <cp:lastModifiedBy/>
  <dcterms:modified xsi:type="dcterms:W3CDTF">2005-02-24T10:20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