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6E3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6E3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Waterhoutboom G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ugust 1999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4º 57' S               30º 55' 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78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9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03/093C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26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4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9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2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44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3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7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0 - 4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8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0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2  204  206  208  210  21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8  220  222  224  226  230  232  234  23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8  242  244  246  248  250  252  254  25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8  262  264  266  268  270  272  274  276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8  280  282  284  286  288  292  294  2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21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, Family 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0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2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4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5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8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9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64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8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59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3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4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1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7782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476"/>
        <w:gridCol w:w="1054"/>
        <w:gridCol w:w="198"/>
        <w:gridCol w:w="577"/>
        <w:gridCol w:w="279"/>
        <w:gridCol w:w="290"/>
        <w:gridCol w:w="576"/>
        <w:gridCol w:w="188"/>
        <w:gridCol w:w="388"/>
        <w:gridCol w:w="666"/>
        <w:gridCol w:w="202"/>
        <w:gridCol w:w="852"/>
        <w:gridCol w:w="13"/>
        <w:gridCol w:w="1041"/>
        <w:gridCol w:w="2109"/>
      </w:tblGrid>
      <w:tr>
        <w:trPr>
          <w:cantSplit w:val="true"/>
        </w:trPr>
        <w:tc>
          <w:tcPr>
            <w:tcW w:w="9487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6E3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337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3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9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4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6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1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1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5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6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5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Fam 5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6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31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17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9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315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403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972</Characters>
  <CharactersWithSpaces>323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43:00Z</dcterms:created>
  <dc:creator>SAS Version 8</dc:creator>
  <dc:description/>
  <dc:language>en-US</dc:language>
  <cp:lastModifiedBy/>
  <dcterms:modified xsi:type="dcterms:W3CDTF">2004-02-11T09:25:00Z</dcterms:modified>
  <cp:revision>2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d Student 2</vt:lpwstr>
  </property>
</Properties>
</file>