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5C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5C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haft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keepNext w:val="true"/>
              <w:bidi w:val="0"/>
              <w:spacing w:before="58" w:after="58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6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80b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November 2003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3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4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3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30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3    225    227    229    231    233    235    23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9    241    243    245    249    251    253    255    25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5    259    261    263    265    271    27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83    285    287    289    291    293    295    297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689"/>
        <w:gridCol w:w="1894"/>
        <w:gridCol w:w="1306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6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689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89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6.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46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90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7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4.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5.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5.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98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718.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154.6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514"/>
        <w:gridCol w:w="1504"/>
        <w:gridCol w:w="577"/>
        <w:gridCol w:w="569"/>
        <w:gridCol w:w="577"/>
        <w:gridCol w:w="585"/>
        <w:gridCol w:w="1088"/>
        <w:gridCol w:w="1075"/>
        <w:gridCol w:w="1088"/>
        <w:gridCol w:w="1631"/>
      </w:tblGrid>
      <w:tr>
        <w:trPr>
          <w:cantSplit w:val="true"/>
        </w:trPr>
        <w:tc>
          <w:tcPr>
            <w:tcW w:w="9787" w:type="dxa"/>
            <w:gridSpan w:val="11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      49-07-05C2</w:t>
            </w:r>
          </w:p>
        </w:tc>
      </w:tr>
      <w:tr>
        <w:trPr>
          <w:trHeight w:val="154" w:hRule="exact"/>
          <w:cantSplit w:val="true"/>
        </w:trPr>
        <w:tc>
          <w:tcPr>
            <w:tcW w:w="97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7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8" w:type="dxa"/>
            <w:gridSpan w:val="2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0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46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18" w:type="dxa"/>
            <w:gridSpan w:val="2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5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0</Characters>
  <CharactersWithSpaces>226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37:00Z</dcterms:created>
  <dc:creator>SAS Version 8</dc:creator>
  <dc:description/>
  <dc:language>en-US</dc:language>
  <cp:lastModifiedBy/>
  <dcterms:modified xsi:type="dcterms:W3CDTF">2003-12-18T11:35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