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6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2-06A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Estanci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34' N               76º 28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ecem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3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 2 month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2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4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3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0 - 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0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0 - 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  204  206  208  210  21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8  240  242  244  246  248  250  252  254  25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0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3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80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9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.7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6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4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4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519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9745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875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06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9-02-06A2</w:t>
            </w:r>
          </w:p>
        </w:tc>
      </w:tr>
      <w:tr>
        <w:trPr>
          <w:trHeight w:val="154" w:hRule="exact"/>
        </w:trPr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47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4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 xml:space="preserve">E. urograndis 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5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6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3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4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5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2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7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4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6A2   SMURFIT COLOMBI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6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63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51:00Z</dcterms:created>
  <dc:creator>SAS Version 8</dc:creator>
  <dc:description/>
  <dc:language>en-US</dc:language>
  <cp:lastModifiedBy>Grad Student 2</cp:lastModifiedBy>
  <dcterms:modified xsi:type="dcterms:W3CDTF">2003-12-17T21:07:00Z</dcterms:modified>
  <cp:revision>5</cp:revision>
  <dc:subject/>
  <dc:title>V8 SAS System Output</dc:title>
</cp:coreProperties>
</file>