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7-33-01E3   STON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7-33-01E3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inca IH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ptember 1994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Gmelina arbore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8º 54' N          83º 10' W                    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September 1997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TON FORESTAL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 m elevatio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800 mm rainfall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9 Februar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iyok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anchanaburi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hailand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°  25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50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0 - 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ng Nam Ron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hantaburi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hailand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°  00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°  15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 - 2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k Chong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akonratchasim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hailand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°  35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1°  13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0 - 26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iyok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 2  3  4  5  6  7  8  9  10  11  12  13  14  15  16  17  18  19  2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ng Nam Ro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  25  26  27  28  29  30  32  33  34  35  36  37  38  39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k Cho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1  42  43  44  45  46  47  48  49  50  51  52  53  54  55  56  57  58  59  6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7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7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9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8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6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4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3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2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592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.7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56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4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7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89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.6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7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7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675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6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591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58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.51574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476"/>
        <w:gridCol w:w="1054"/>
        <w:gridCol w:w="198"/>
        <w:gridCol w:w="577"/>
        <w:gridCol w:w="279"/>
        <w:gridCol w:w="290"/>
        <w:gridCol w:w="576"/>
        <w:gridCol w:w="188"/>
        <w:gridCol w:w="388"/>
        <w:gridCol w:w="666"/>
        <w:gridCol w:w="198"/>
        <w:gridCol w:w="856"/>
        <w:gridCol w:w="9"/>
        <w:gridCol w:w="1045"/>
        <w:gridCol w:w="2109"/>
      </w:tblGrid>
      <w:tr>
        <w:trPr>
          <w:cantSplit w:val="true"/>
        </w:trPr>
        <w:tc>
          <w:tcPr>
            <w:tcW w:w="9487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TON   47-33-01E3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333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1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315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3</w:t>
            </w:r>
          </w:p>
        </w:tc>
        <w:tc>
          <w:tcPr>
            <w:tcW w:w="172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3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33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31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4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4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1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5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04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8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8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3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22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1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1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4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87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2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2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4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58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9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9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46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5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5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3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46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6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6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90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0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70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0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19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7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7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87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ng Nam Ron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8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33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iyoke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6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73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k Chong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5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78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59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19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315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53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6"/>
        <w:gridCol w:w="575"/>
        <w:gridCol w:w="577"/>
        <w:gridCol w:w="863"/>
      </w:tblGrid>
      <w:tr>
        <w:trPr>
          <w:trHeight w:val="403" w:hRule="exact"/>
          <w:cantSplit w:val="true"/>
        </w:trPr>
        <w:tc>
          <w:tcPr>
            <w:tcW w:w="5321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7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4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8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3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3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2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6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4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5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4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4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3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4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0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0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9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9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7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5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4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4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4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2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1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9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9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8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8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6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5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4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4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3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2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2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1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9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8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75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440"/>
        <w:gridCol w:w="136"/>
        <w:gridCol w:w="432"/>
        <w:gridCol w:w="448"/>
        <w:gridCol w:w="122"/>
        <w:gridCol w:w="577"/>
        <w:gridCol w:w="317"/>
        <w:gridCol w:w="259"/>
        <w:gridCol w:w="576"/>
        <w:gridCol w:w="180"/>
        <w:gridCol w:w="396"/>
        <w:gridCol w:w="620"/>
        <w:gridCol w:w="243"/>
        <w:gridCol w:w="773"/>
        <w:gridCol w:w="1016"/>
        <w:gridCol w:w="1015"/>
        <w:gridCol w:w="2032"/>
      </w:tblGrid>
      <w:tr>
        <w:trPr>
          <w:cantSplit w:val="true"/>
        </w:trPr>
        <w:tc>
          <w:tcPr>
            <w:tcW w:w="10157" w:type="dxa"/>
            <w:gridSpan w:val="1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7-33-01E3   STON</w:t>
            </w:r>
          </w:p>
        </w:tc>
      </w:tr>
      <w:tr>
        <w:trPr>
          <w:trHeight w:val="403" w:hRule="exact"/>
          <w:cantSplit w:val="true"/>
        </w:trPr>
        <w:tc>
          <w:tcPr>
            <w:tcW w:w="5321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483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483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7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64</w:t>
            </w:r>
          </w:p>
        </w:tc>
        <w:tc>
          <w:tcPr>
            <w:tcW w:w="483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2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60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4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37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31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2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26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1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0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1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92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86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80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76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63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1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48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33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02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2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86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80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74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9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8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7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8</w:t>
            </w:r>
          </w:p>
        </w:tc>
        <w:tc>
          <w:tcPr>
            <w:tcW w:w="483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86</Words>
  <Characters>0</Characters>
  <CharactersWithSpaces>448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1:39:00Z</dcterms:created>
  <dc:creator>SAS Version 8</dc:creator>
  <dc:description/>
  <dc:language>en-US</dc:language>
  <cp:lastModifiedBy/>
  <cp:lastPrinted>2004-04-01T14:04:00Z</cp:lastPrinted>
  <dcterms:modified xsi:type="dcterms:W3CDTF">2004-07-09T12:39:00Z</dcterms:modified>
  <cp:revision>5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