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0-10G   KLABIN (IGARAS)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7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0-10G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eidrich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6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º  31'  S             50º  04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KLABIN (IGARAS)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 years 3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L 355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6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 March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50 - 12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3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30 - 23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2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00 - 1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2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60 - 177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0  171  174  175  176  180  181  187  188  191  19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oaquí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6  197  198  199  200  201  202  203  204  205  206  20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0  212  213  216  217  218  219  224  225  226  22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1  232  233  237  238  245  247  251  252  2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blolly Clonal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GA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Iga-CSO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Tap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ElMad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7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4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96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39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2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1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5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04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1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6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0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307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1498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6" w:name="IDX6"/>
      <w:bookmarkStart w:id="7" w:name="IDX6"/>
      <w:bookmarkEnd w:id="7"/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08"/>
        <w:gridCol w:w="224"/>
        <w:gridCol w:w="633"/>
        <w:gridCol w:w="8"/>
        <w:gridCol w:w="581"/>
        <w:gridCol w:w="43"/>
        <w:gridCol w:w="528"/>
        <w:gridCol w:w="105"/>
        <w:gridCol w:w="373"/>
        <w:gridCol w:w="259"/>
        <w:gridCol w:w="244"/>
        <w:gridCol w:w="526"/>
        <w:gridCol w:w="455"/>
        <w:gridCol w:w="41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KLABIN (IGARAS)   33-20-10G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7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CSO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06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Valle Verde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rrizal Chico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alamelco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Madroño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San Joaquín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.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71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 Tapona bulk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13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979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0.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6.9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979</w:t>
            </w:r>
          </w:p>
        </w:tc>
        <w:tc>
          <w:tcPr>
            <w:tcW w:w="86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47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  <w:tc>
          <w:tcPr>
            <w:tcW w:w="52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</w:t>
            </w:r>
          </w:p>
        </w:tc>
        <w:tc>
          <w:tcPr>
            <w:tcW w:w="45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32</w:t>
            </w:r>
          </w:p>
        </w:tc>
        <w:tc>
          <w:tcPr>
            <w:tcW w:w="4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2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9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9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7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7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5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7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0</Characters>
  <CharactersWithSpaces>410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35:00Z</dcterms:created>
  <dc:creator>SAS Version 8</dc:creator>
  <dc:description/>
  <dc:language>en-US</dc:language>
  <cp:lastModifiedBy/>
  <dcterms:modified xsi:type="dcterms:W3CDTF">2004-03-23T13:02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