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5-02B   ALTO PARAN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21"/>
        <w:gridCol w:w="151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99-45-02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ray CPP Lote 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September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30' S             54º 44' W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 m elevation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 Years 9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P9804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33 mm rainfall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 Dec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26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10391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2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sz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41' 46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° 57' 53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caribae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im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sz w:val="18"/>
              </w:rPr>
              <w:t>Col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51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23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8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2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03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18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5 - 1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3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56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46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54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04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49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6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39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0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0 - 2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7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2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24' 00"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25' 00"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50"/>
        <w:gridCol w:w="585"/>
        <w:gridCol w:w="3124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31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caribae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im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493"/>
        <w:gridCol w:w="2946"/>
        <w:gridCol w:w="15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948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93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4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aximinoi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lot</w:t>
            </w:r>
          </w:p>
        </w:tc>
        <w:tc>
          <w:tcPr>
            <w:tcW w:w="15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ariou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xCam-bulk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stand</w:t>
            </w:r>
          </w:p>
        </w:tc>
        <w:tc>
          <w:tcPr>
            <w:tcW w:w="15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cc-seedst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 X Pinus caribaea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ensland</w:t>
            </w:r>
          </w:p>
        </w:tc>
        <w:tc>
          <w:tcPr>
            <w:tcW w:w="15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SIR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ustral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Csi-Qu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stand, Libertad</w:t>
            </w:r>
          </w:p>
        </w:tc>
        <w:tc>
          <w:tcPr>
            <w:tcW w:w="15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Alt-Lib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production area, Delicia Km 5</w:t>
            </w:r>
          </w:p>
        </w:tc>
        <w:tc>
          <w:tcPr>
            <w:tcW w:w="15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Alt-Del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49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4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production area, Delicia Km 22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Del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52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pecies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1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Species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8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1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12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819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63"/>
        <w:gridCol w:w="685"/>
        <w:gridCol w:w="2513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81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TO PARANA   99-45-02B</w:t>
            </w:r>
          </w:p>
        </w:tc>
      </w:tr>
      <w:tr>
        <w:trPr>
          <w:trHeight w:val="154" w:hRule="exact"/>
        </w:trPr>
        <w:tc>
          <w:tcPr>
            <w:tcW w:w="9819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456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Means</w:t>
            </w:r>
          </w:p>
        </w:tc>
      </w:tr>
      <w:tr>
        <w:trPr>
          <w:trHeight w:val="331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1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PA Delicia Km 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Queenslan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iberta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PA Delicia Km 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caribae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im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eed stan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maximino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bulk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7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36:00Z</dcterms:created>
  <dc:creator>SAS Version 8</dc:creator>
  <dc:description/>
  <dc:language>en-US</dc:language>
  <cp:lastModifiedBy>Woodbridge</cp:lastModifiedBy>
  <dcterms:modified xsi:type="dcterms:W3CDTF">2002-12-16T15:19:00Z</dcterms:modified>
  <cp:revision>9</cp:revision>
  <dc:subject/>
  <dc:title>V8 SAS System Output</dc:title>
</cp:coreProperties>
</file>