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45-02A   ALTO PARAN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60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99-45-02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Wanda Lote 1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Mixed Species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02' S             54º 37' W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pril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 m elevation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 Years 8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P980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33 mm rainfal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 Dec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626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10391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2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psue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41' 46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° 57' 53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03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 18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25 - 1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3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 56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46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0 - 11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54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04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90 - 25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49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6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0 -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39' 00"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0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0 - 2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47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62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24' 00"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25' 00"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- 248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1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606"/>
        <w:gridCol w:w="585"/>
        <w:gridCol w:w="3266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06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32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psue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582"/>
        <w:gridCol w:w="2812"/>
        <w:gridCol w:w="1527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925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82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812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52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258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stand</w:t>
            </w:r>
          </w:p>
        </w:tc>
        <w:tc>
          <w:tcPr>
            <w:tcW w:w="152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Scc-seedst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258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 X Pinus caribaea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ensland</w:t>
            </w:r>
          </w:p>
        </w:tc>
        <w:tc>
          <w:tcPr>
            <w:tcW w:w="152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SIR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ustral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Csi-Que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258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stand, Libertad</w:t>
            </w:r>
          </w:p>
        </w:tc>
        <w:tc>
          <w:tcPr>
            <w:tcW w:w="152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Alt-Lib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258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81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production area, Delicia Km 5</w:t>
            </w:r>
          </w:p>
        </w:tc>
        <w:tc>
          <w:tcPr>
            <w:tcW w:w="152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Alt-Del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58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81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production area, Delicia Km 22</w:t>
            </w:r>
          </w:p>
        </w:tc>
        <w:tc>
          <w:tcPr>
            <w:tcW w:w="152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Del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42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pecies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Species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8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822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95"/>
        <w:gridCol w:w="672"/>
        <w:gridCol w:w="2497"/>
        <w:gridCol w:w="576"/>
        <w:gridCol w:w="570"/>
        <w:gridCol w:w="576"/>
        <w:gridCol w:w="576"/>
        <w:gridCol w:w="868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822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TO PARANA   99-45-02A</w:t>
            </w:r>
          </w:p>
        </w:tc>
      </w:tr>
      <w:tr>
        <w:trPr>
          <w:trHeight w:val="154" w:hRule="exact"/>
        </w:trPr>
        <w:tc>
          <w:tcPr>
            <w:tcW w:w="9822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9427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Means</w:t>
            </w:r>
          </w:p>
        </w:tc>
      </w:tr>
      <w:tr>
        <w:trPr>
          <w:trHeight w:val="331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9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PA Delicia Km 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Queenslan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iberta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PA Delicia Km 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4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eed stan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9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 psue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49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26:00Z</dcterms:created>
  <dc:creator>SAS Version 8</dc:creator>
  <dc:description/>
  <dc:language>en-US</dc:language>
  <cp:lastModifiedBy>Woodbridge</cp:lastModifiedBy>
  <dcterms:modified xsi:type="dcterms:W3CDTF">2002-12-16T15:18:00Z</dcterms:modified>
  <cp:revision>7</cp:revision>
  <dc:subject/>
  <dc:title>V8 SAS System Output</dc:title>
</cp:coreProperties>
</file>