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8-18-13A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48-18-13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New Scotland Q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ebruary 1999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pseudostrobus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º 17' S             30º 40' 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eptember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5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87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0.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3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0°  3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é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°  4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ueb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°  5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7°  5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°  5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9°  1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malten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°  44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°  5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3  324  328  329  330  331  332  333  336  338  339  34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2  345  346  351  353  354  355  356  357  358  359  36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1  362  365  366  368  374  377  37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4  387  389  394  39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1  403  404  405  410  411  412  413  414  415  416  418  419  420  421  423  42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178"/>
        <w:gridCol w:w="265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141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8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54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17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7 F2 orchard 'A'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071 routin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807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121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812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375 F2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73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Pinus greggii 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ustralis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8122 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812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seudostrobus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R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Zimbabwe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seFrc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seudostrobus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seMon-plusmix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Cam-Zac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21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Heading2"/>
              <w:spacing w:before="58" w:after="58"/>
              <w:rPr/>
            </w:pPr>
            <w:r>
              <w:rPr/>
              <w:t>Pinus patula</w:t>
            </w:r>
          </w:p>
        </w:tc>
        <w:tc>
          <w:tcPr>
            <w:tcW w:w="26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Cam-PotMon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Pinus greggii 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greggii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 xml:space="preserve"> var.</w:t>
            </w: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ustralis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ElMad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.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3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8.5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.1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.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.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9.7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2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6.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9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4.12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2"/>
          <w:szCs w:val="18"/>
        </w:rPr>
      </w:pPr>
      <w:r>
        <w:rPr>
          <w:rFonts w:cs="Times;Times New Roman" w:ascii="Times;Times New Roman" w:hAnsi="Times;Times New Roman"/>
          <w:color w:val="000000"/>
          <w:sz w:val="2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855"/>
        <w:gridCol w:w="579"/>
        <w:gridCol w:w="2249"/>
        <w:gridCol w:w="576"/>
        <w:gridCol w:w="570"/>
        <w:gridCol w:w="576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5" w:name="IDX5"/>
            <w:bookmarkEnd w:id="5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48-18-13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642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7"/>
            <w:bookmarkStart w:id="7" w:name="IDX6"/>
            <w:bookmarkEnd w:id="6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4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121 F1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7 F2 'A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122 F1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Potrero de Monroy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375 F2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8071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Zacualtipán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Pasicab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s Espin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Ecatzi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us tree mix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San Miguel Tena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24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9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5390" w:type="dxa"/>
            <w:gridSpan w:val="10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107"/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48-18-13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Family Means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continued)</w:t>
            </w:r>
          </w:p>
        </w:tc>
      </w:tr>
      <w:tr>
        <w:trPr>
          <w:trHeight w:val="331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4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;Times New Roman" w:hAnsi="Times;Times New Roman" w:cs="Times;Times New Roman"/>
      <w:b/>
      <w:bCs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09:00Z</dcterms:created>
  <dc:creator>SAS Version 8</dc:creator>
  <dc:description/>
  <dc:language>en-US</dc:language>
  <cp:lastModifiedBy>Grad Student 3</cp:lastModifiedBy>
  <dcterms:modified xsi:type="dcterms:W3CDTF">2002-10-03T21:18:00Z</dcterms:modified>
  <cp:revision>4</cp:revision>
  <dc:subject/>
  <dc:title>V8 SAS System Output</dc:title>
</cp:coreProperties>
</file>