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6-18-01A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6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46-18-01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burg  E3B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ebruary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engelmann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º 06' S             28º 08' 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y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6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74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2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Octo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Bol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huah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°  1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8°  08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Joy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huah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°  0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6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encedore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hihuahua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28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38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Bols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  2  3  4  5  6  7  8  9  10  11  12  13  14  15  1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Joy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  27  28  29  30  31  32  33  34  35  36  37  38  39  40  41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encedor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  51  52  54  55  56  57  58  59  60  61  62  63  64  65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2 orchard 'A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2gen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1gen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unim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1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1genO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Unimprove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unim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tezca bulk lo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ENFOR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Gen-Atezca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2 orchard 'A'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llMon-2genA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2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63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11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1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6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2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6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32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85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357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87"/>
        <w:gridCol w:w="576"/>
        <w:gridCol w:w="576"/>
        <w:gridCol w:w="432"/>
        <w:gridCol w:w="570"/>
        <w:gridCol w:w="576"/>
        <w:gridCol w:w="576"/>
        <w:gridCol w:w="576"/>
        <w:gridCol w:w="576"/>
        <w:gridCol w:w="86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46-18-01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410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8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9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6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8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6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6" w:hRule="exact"/>
        </w:trPr>
        <w:tc>
          <w:tcPr>
            <w:tcW w:w="2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2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185"/>
        <w:gridCol w:w="576"/>
        <w:gridCol w:w="570"/>
        <w:gridCol w:w="576"/>
        <w:gridCol w:w="576"/>
        <w:gridCol w:w="868"/>
        <w:gridCol w:w="1156"/>
        <w:gridCol w:w="582"/>
        <w:gridCol w:w="570"/>
        <w:gridCol w:w="478"/>
        <w:gridCol w:w="454"/>
        <w:gridCol w:w="318"/>
        <w:gridCol w:w="9"/>
      </w:tblGrid>
      <w:tr>
        <w:trPr>
          <w:tblHeader w:val="true"/>
        </w:trPr>
        <w:tc>
          <w:tcPr>
            <w:tcW w:w="949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6-18-01A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9170" w:type="dxa"/>
            <w:gridSpan w:val="12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90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80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unimprove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74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5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unimproved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3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F1 orchard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62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F2 orchard 'A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54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337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Atezc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95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F1 orchard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290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elliott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F2 orchard 'A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170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Vencedor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Joy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54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La Bols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86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33</w:t>
            </w:r>
          </w:p>
        </w:tc>
        <w:tc>
          <w:tcPr>
            <w:tcW w:w="115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8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86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0048</w:t>
            </w:r>
          </w:p>
        </w:tc>
        <w:tc>
          <w:tcPr>
            <w:tcW w:w="115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9:09:00Z</dcterms:created>
  <dc:creator>SAS Version 8</dc:creator>
  <dc:description/>
  <dc:language>en-US</dc:language>
  <cp:lastModifiedBy>Grad Student 3</cp:lastModifiedBy>
  <dcterms:modified xsi:type="dcterms:W3CDTF">2002-10-03T21:10:00Z</dcterms:modified>
  <cp:revision>4</cp:revision>
  <dc:subject/>
  <dc:title>V8 SAS System Output</dc:title>
</cp:coreProperties>
</file>