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5-10-01B1   SAFCOL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45-10-01B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rgplaas K43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ptember 1996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8000"/>
                <w:sz w:val="22"/>
                <w:szCs w:val="22"/>
              </w:rPr>
              <w:t>Pinus muricat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º  50'  24"  S      22º  42'  36" 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0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PROV/114/002/04/203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0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May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78"/>
        <w:gridCol w:w="1046"/>
      </w:tblGrid>
      <w:tr>
        <w:trPr>
          <w:tblHeader w:val="true"/>
          <w:trHeight w:val="441" w:hRule="exact"/>
        </w:trPr>
        <w:tc>
          <w:tcPr>
            <w:tcW w:w="9494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ea Ranch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°  45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°  31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 - 402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ort Ros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3°  0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 - 148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75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ea Ranch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 3  4  7  8  9  10  11  13  14  15  16  17  18  19  20  21  23  24  25  26  27  28  29  30  31  3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ort Ros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  45  46  47  48  49  50  51  52  53  55  56  58  59  60  61  62  63  64</w:t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andrac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4  80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503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rCam-Calbulk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 71/931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rCam-Cal71/931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 73/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rCam-Cal73/3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muric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ifornia C71/B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US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urCam-CalC71/B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eed orchard #9, 360-019-47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CO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Saf-360-019-4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ttings, AR20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CO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Saf-AR20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radiat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uttings, AR1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CO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adSaf-AR11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61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Mon-M612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110-00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CO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Saf-ElMad110-001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45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 110-0014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FCO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Saf-LaTap110-0014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bookmarkStart w:id="5" w:name="IDX5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7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88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6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3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79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32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72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72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9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4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959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4"/>
        <w:gridCol w:w="579"/>
        <w:gridCol w:w="1872"/>
        <w:gridCol w:w="432"/>
        <w:gridCol w:w="570"/>
        <w:gridCol w:w="576"/>
        <w:gridCol w:w="576"/>
        <w:gridCol w:w="864"/>
        <w:gridCol w:w="1008"/>
        <w:gridCol w:w="582"/>
        <w:gridCol w:w="570"/>
        <w:gridCol w:w="503"/>
        <w:gridCol w:w="527"/>
        <w:gridCol w:w="454"/>
      </w:tblGrid>
      <w:tr>
        <w:trPr>
          <w:tblHeader w:val="true"/>
        </w:trPr>
        <w:tc>
          <w:tcPr>
            <w:tcW w:w="949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6" w:name="IDX6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FCOL   45-10-01B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9113" w:type="dxa"/>
            <w:gridSpan w:val="13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7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AR20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8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AR1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radiat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360-019-47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El Madroño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M6126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Fort Ross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ea Ranch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outh Africa Landrace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 73/3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 71/93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 C71/B7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 xml:space="preserve">P. greggii 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H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87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l bulk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I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216" w:hRule="exact"/>
        </w:trPr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0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</w:tblGrid>
      <w:tr>
        <w:trPr>
          <w:tblHeader w:val="true"/>
          <w:trHeight w:val="403" w:hRule="exact"/>
        </w:trPr>
        <w:tc>
          <w:tcPr>
            <w:tcW w:w="795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8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5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4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2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9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6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6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5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4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3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2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1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10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9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76"/>
        <w:gridCol w:w="576"/>
        <w:gridCol w:w="864"/>
        <w:gridCol w:w="582"/>
        <w:gridCol w:w="570"/>
        <w:gridCol w:w="503"/>
        <w:gridCol w:w="527"/>
        <w:gridCol w:w="454"/>
        <w:gridCol w:w="1530"/>
        <w:gridCol w:w="9"/>
      </w:tblGrid>
      <w:tr>
        <w:trPr>
          <w:tblHeader w:val="true"/>
        </w:trPr>
        <w:tc>
          <w:tcPr>
            <w:tcW w:w="949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AFCOL   45-10-01B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5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7958" w:type="dxa"/>
            <w:gridSpan w:val="14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03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27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3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8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7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4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5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3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7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3</w:t>
            </w:r>
          </w:p>
        </w:tc>
        <w:tc>
          <w:tcPr>
            <w:tcW w:w="582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3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7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54" w:type="dxa"/>
            <w:tcBorders>
              <w:bottom w:val="single" w:sz="12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38:00Z</dcterms:created>
  <dc:creator>SAS Version 8</dc:creator>
  <dc:description/>
  <dc:language>en-US</dc:language>
  <cp:lastModifiedBy>Woodbridge</cp:lastModifiedBy>
  <cp:lastPrinted>2002-05-07T13:45:00Z</cp:lastPrinted>
  <dcterms:modified xsi:type="dcterms:W3CDTF">2002-05-17T01:20:00Z</dcterms:modified>
  <cp:revision>8</cp:revision>
  <dc:subject/>
  <dc:title>V8 SAS System Output</dc:title>
</cp:coreProperties>
</file>