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2-18-01C   MONDI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5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42-18-01C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llstaff Glen B 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arch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cooper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º 52' S             28º 12' 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June 2002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MOND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06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8000"/>
                <w:sz w:val="22"/>
                <w:szCs w:val="22"/>
              </w:rPr>
              <w:t>3/79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2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 October 2002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Priet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1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19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80 - 26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rquesotes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21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00 - 25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lveras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5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00 - 250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Priet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  2  3  4  5  6  7  8  9  11  12  13  14  15  16  17  18  19  20  21  22  23  24  25  26  27  28  29  30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rquesote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  32  33  34  35  36  37  38  39  40  41  42  43  44  45  46  47  48  49  50  51  52  53  54  55  56  57  58</w:t>
            </w:r>
          </w:p>
        </w:tc>
      </w:tr>
      <w:tr>
        <w:trPr>
          <w:trHeight w:val="46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lveras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  60  61  62  63  64  65  66  67  68  69  70  71  72  73  74  75  76  77  78  79  80  81  82  83  84  85  86  87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694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740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1 routine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top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3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patula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5066 F2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atMon-M506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6263 selec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626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304 F1 Clonal seed orchard 'O'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304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9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847 La Tapona 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8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7731 El Madroño commercial lot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ONDI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outh Africa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GreMon-M773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i/>
                <w:iCs/>
                <w:color w:val="000000"/>
                <w:sz w:val="18"/>
                <w:szCs w:val="18"/>
              </w:rPr>
              <w:t>Pinus leiophyll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Santo Domingo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LeiCam-SanDom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5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.3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5777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6.3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.3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.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.2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.1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3.1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6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2.8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33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7.2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19"/>
        <w:gridCol w:w="579"/>
        <w:gridCol w:w="2385"/>
        <w:gridCol w:w="576"/>
        <w:gridCol w:w="570"/>
        <w:gridCol w:w="576"/>
        <w:gridCol w:w="1008"/>
        <w:gridCol w:w="582"/>
        <w:gridCol w:w="570"/>
        <w:gridCol w:w="478"/>
        <w:gridCol w:w="454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ONDI   42-18-01C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7778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7"/>
            <w:bookmarkEnd w:id="7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6 F2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3 F1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847 La Tapon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B 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patu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5061 routin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6263 selec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304 F1 CSO 'O'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leilophylla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Sant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8"/>
                <w:szCs w:val="18"/>
              </w:rPr>
              <w:t>P.greggii</w:t>
            </w: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 xml:space="preserve"> M7731 El Madroñ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erro Priet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Marquesote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9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18"/>
                <w:szCs w:val="18"/>
              </w:rPr>
              <w:t>Calveras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9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G     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1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34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</w:tblGrid>
      <w:tr>
        <w:trPr>
          <w:tblHeader w:val="true"/>
          <w:trHeight w:val="403" w:hRule="exact"/>
        </w:trPr>
        <w:tc>
          <w:tcPr>
            <w:tcW w:w="5390" w:type="dxa"/>
            <w:gridSpan w:val="10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8" w:name="IDX8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576"/>
        <w:gridCol w:w="432"/>
        <w:gridCol w:w="570"/>
        <w:gridCol w:w="576"/>
        <w:gridCol w:w="576"/>
        <w:gridCol w:w="582"/>
        <w:gridCol w:w="570"/>
        <w:gridCol w:w="478"/>
        <w:gridCol w:w="454"/>
        <w:gridCol w:w="4098"/>
        <w:gridCol w:w="9"/>
      </w:tblGrid>
      <w:tr>
        <w:trPr>
          <w:tblHeader w:val="true"/>
        </w:trPr>
        <w:tc>
          <w:tcPr>
            <w:tcW w:w="949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42-18-01C   MONDI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11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5390" w:type="dxa"/>
            <w:gridSpan w:val="10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Family Means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continued)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8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7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454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;Times New Roman" w:ascii="Times;Times New Roman" w:hAnsi="Times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7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;Times New Roman" w:ascii="Times;Times New Roman" w:hAnsi="Times;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78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000000"/>
                <w:sz w:val="18"/>
                <w:szCs w:val="18"/>
              </w:rPr>
            </w:pPr>
            <w:r>
              <w:rPr>
                <w:rFonts w:cs="Times;Times New Roman" w:ascii="Times;Times New Roman" w:hAnsi="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;Times New Roman" w:hAnsi="Times;Times New Roman" w:cs="Times;Times New Roman"/>
          <w:color w:val="000000"/>
          <w:sz w:val="18"/>
          <w:szCs w:val="18"/>
        </w:rPr>
      </w:pPr>
      <w:r>
        <w:rPr>
          <w:rFonts w:cs="Times;Times New Roman" w:ascii="Times;Times New Roman" w:hAnsi="Times;Times New Roman"/>
          <w:color w:val="000000"/>
          <w:sz w:val="18"/>
          <w:szCs w:val="18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;Times New Roman" w:hAnsi="Times;Times New Roman" w:cs="Times;Times New Roman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9:02:00Z</dcterms:created>
  <dc:creator>SAS Version 8</dc:creator>
  <dc:description/>
  <dc:language>en-US</dc:language>
  <cp:lastModifiedBy>Grad Student 3</cp:lastModifiedBy>
  <dcterms:modified xsi:type="dcterms:W3CDTF">2002-10-03T21:20:00Z</dcterms:modified>
  <cp:revision>5</cp:revision>
  <dc:subject/>
  <dc:title>V8 SAS System Output</dc:title>
</cp:coreProperties>
</file>