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4-45-04A2   ALTO PARAN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1-Year Height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031"/>
        <w:gridCol w:w="160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34-45-04A2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Istueta Puerto</w:t>
            </w:r>
          </w:p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ctober 2000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caribae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º 02' S               54º 37' W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ay 2001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5 m elevation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 month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AP0022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65 mm rainfall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 December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imó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ló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ondur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°  51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°  23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 - 85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52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Isla de Guanaj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racias a Dio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ondur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°  2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°  54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 - 165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4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Alamikamb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Zelay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icaragu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°  3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°  17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 - 4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1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ontec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a Unió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 Salvado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°  53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°  52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0 - 79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Trio Camp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tann Creek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eliz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°  3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°  40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0 - 2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Deep River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Deep Rive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eliz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°  1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°  40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0 - 2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5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wasey-Blade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tann Creek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eliz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°  2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°  33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0 - 2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0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abbage Haul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tann Creek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elize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°  47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°  25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0 - 22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0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8"/>
          <w:szCs w:val="18"/>
        </w:rPr>
      </w:pPr>
      <w:r>
        <w:rPr>
          <w:rFonts w:cs="TIMES" w:ascii="TIMES" w:hAnsi="TIMES"/>
          <w:color w:val="000000"/>
          <w:sz w:val="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442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imó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25  1134  1136  1137  1138  1140  1142  1144  1146  1153  1155  1156  1157  1158  1160  1162  1168  1172  1175  118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Isla de Guanaj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0  339  350  353  39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Alamikamb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71  1285  1286  1287  1288  1289  1290  1291  1292  1303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ontec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68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Trio Camp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78  1379  1380  1382  1383  138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Deep River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87  1389  1390  1391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wasey-Blade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95  1396  1397  1398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abbage Haul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00  1405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8"/>
          <w:szCs w:val="18"/>
        </w:rPr>
      </w:pPr>
      <w:r>
        <w:rPr>
          <w:rFonts w:cs="TIMES" w:ascii="TIMES" w:hAnsi="TIMES"/>
          <w:color w:val="000000"/>
          <w:sz w:val="8"/>
          <w:szCs w:val="18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497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695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49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ercial lot</w:t>
            </w:r>
          </w:p>
        </w:tc>
        <w:tc>
          <w:tcPr>
            <w:tcW w:w="149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LTO PARAN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rgentin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Alt-CommLo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ercial lot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LTO PARANA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rgentina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Alt-CommLot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ercial lot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LTO PARAN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rgentin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Alt-CommLo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457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ercial lot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LTO PARANA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rgentina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Alt-CommLot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1-Year Height (m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8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99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68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02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4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424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4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7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5366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.9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4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.66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6191"/>
        <w:gridCol w:w="576"/>
        <w:gridCol w:w="576"/>
        <w:gridCol w:w="432"/>
        <w:gridCol w:w="570"/>
        <w:gridCol w:w="576"/>
        <w:gridCol w:w="576"/>
      </w:tblGrid>
      <w:tr>
        <w:trPr>
          <w:tblHeader w:val="true"/>
        </w:trPr>
        <w:tc>
          <w:tcPr>
            <w:tcW w:w="949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ALTO PARANA   34-45-04A2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7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3306" w:type="dxa"/>
            <w:gridSpan w:val="6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8"/>
            <w:bookmarkStart w:id="8" w:name="IDX7"/>
            <w:bookmarkEnd w:id="7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rHeight w:val="331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4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6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3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5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3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6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5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6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4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3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5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4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4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0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2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8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6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3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0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</w:tbl>
    <w:p>
      <w:pPr>
        <w:pStyle w:val="Normal"/>
        <w:rPr>
          <w:rFonts w:ascii="TIMES" w:hAnsi="TIMES" w:cs="TIMES"/>
          <w:i/>
          <w:i/>
          <w:iCs/>
          <w:color w:val="000000"/>
          <w:sz w:val="16"/>
          <w:szCs w:val="16"/>
        </w:rPr>
      </w:pPr>
      <w:r>
        <w:rPr>
          <w:rFonts w:cs="TIMES" w:ascii="TIMES" w:hAnsi="TIMES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TIMES" w:hAnsi="TIMES" w:cs="TIMES"/>
          <w:i/>
          <w:i/>
          <w:iCs/>
          <w:color w:val="000000"/>
          <w:sz w:val="16"/>
          <w:szCs w:val="16"/>
        </w:rPr>
      </w:pPr>
      <w:r>
        <w:rPr>
          <w:rFonts w:cs="TIMES" w:ascii="TIMES" w:hAnsi="TIMES"/>
          <w:i/>
          <w:iCs/>
          <w:color w:val="000000"/>
          <w:sz w:val="16"/>
          <w:szCs w:val="16"/>
        </w:rPr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1580"/>
        <w:gridCol w:w="576"/>
        <w:gridCol w:w="570"/>
        <w:gridCol w:w="576"/>
        <w:gridCol w:w="1008"/>
        <w:gridCol w:w="4599"/>
        <w:gridCol w:w="9"/>
      </w:tblGrid>
      <w:tr>
        <w:trPr>
          <w:tblHeader w:val="true"/>
        </w:trPr>
        <w:tc>
          <w:tcPr>
            <w:tcW w:w="949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4-45-04A2   ALTO PARANA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7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4889" w:type="dxa"/>
            <w:gridSpan w:val="6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58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8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comm lo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58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comm lo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58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comm lo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8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comm lo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imón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58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Alamikamb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58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Heading2"/>
              <w:spacing w:before="58" w:after="58"/>
              <w:rPr/>
            </w:pPr>
            <w:r>
              <w:rPr/>
              <w:t>Isla de Guanaj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8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ontec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58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wasey-Bladen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D        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8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Trio Camp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D        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8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Deep River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D        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8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abbage Haul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5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" w:hAnsi="TIMES" w:cs="TIMES"/>
          <w:i/>
          <w:i/>
          <w:iCs/>
          <w:color w:val="000000"/>
          <w:sz w:val="16"/>
          <w:szCs w:val="16"/>
        </w:rPr>
      </w:pPr>
      <w:r>
        <w:rPr>
          <w:rFonts w:cs="TIMES" w:ascii="TIMES" w:hAnsi="TIMES"/>
          <w:i/>
          <w:iCs/>
          <w:color w:val="000000"/>
          <w:sz w:val="16"/>
          <w:szCs w:val="16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bCs/>
      <w:i/>
      <w:iCs/>
      <w:color w:val="008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8" w:after="58"/>
      <w:outlineLvl w:val="1"/>
    </w:pPr>
    <w:rPr>
      <w:rFonts w:ascii="TIMES" w:hAnsi="TIMES" w:cs="TIMES"/>
      <w:b/>
      <w:bCs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2:00Z</dcterms:created>
  <dc:creator>SAS Version 8</dc:creator>
  <dc:description/>
  <dc:language>en-US</dc:language>
  <cp:lastModifiedBy>Woodbridge</cp:lastModifiedBy>
  <dcterms:modified xsi:type="dcterms:W3CDTF">2002-12-16T15:03:00Z</dcterms:modified>
  <cp:revision>3</cp:revision>
  <dc:subject/>
  <dc:title>V8 SAS System Output</dc:title>
</cp:coreProperties>
</file>