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4-45-04A1   ALTO PARAN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1-Year Height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031"/>
        <w:gridCol w:w="130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34-45-04A1 (29-45-16C)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uerto Segundo</w:t>
            </w:r>
          </w:p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ctober 2000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caribae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º 02' S               54º 37' W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pril 2001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5 m elevation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 month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AP0021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65 mm rainfall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 Dec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imó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ló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ondur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°  51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°  2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 - 85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52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Isla de Guanaj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acias a Dio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ondur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2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°  54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 - 165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4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optú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 Peté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21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°  25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0 - 58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88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Alamikamb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Zelay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icaragu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°  3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4°  17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 - 4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1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onte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 Unió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 Salvad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°  53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°  52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0 - 79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Trio Camp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tann Creek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eliz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34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°  40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 - 2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Deep River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eep Rive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eliz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1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°  40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 - 2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5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wasey-Blade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tann Creek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eliz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2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°  33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 - 2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0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abbage Haul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tann Creek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elize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°  47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°  25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0 - 22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0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8"/>
          <w:szCs w:val="18"/>
        </w:rPr>
      </w:pPr>
      <w:r>
        <w:rPr>
          <w:rFonts w:cs="TIMES" w:ascii="TIMES" w:hAnsi="TIMES"/>
          <w:color w:val="000000"/>
          <w:sz w:val="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460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imó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25  1134  1136  1137  1138  1142  1144  1146  1153  1155  1157  1158  1160  1162  1166  1168  1172  117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Isla de Guanaj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0  348  353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optú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  41  5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Alamikamb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67  1271  1275  1285  1286  1287  1288  1289  1290  1291  1292  1303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ontec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68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Trio Camp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78  1379  1380  1382  1383  1385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Deep River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87  1389  1390  1391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wasey-Blade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5  1396  1398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abbage Haul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00  1405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8"/>
          <w:szCs w:val="18"/>
        </w:rPr>
      </w:pPr>
      <w:r>
        <w:rPr>
          <w:rFonts w:cs="TIMES" w:ascii="TIMES" w:hAnsi="TIMES"/>
          <w:color w:val="000000"/>
          <w:sz w:val="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7"/>
        <w:gridCol w:w="1497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9695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49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49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LTO PARAN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rgentin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Alt-CommLo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LTO PARANA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rgentina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Alt-CommLot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LTO PARAN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rgentin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Alt-CommLo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457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mmercial lot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LTO PARANA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rgentina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Alt-CommLot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1-Year Height (m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0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2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2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1220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8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10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1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.5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36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.51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6188"/>
        <w:gridCol w:w="579"/>
        <w:gridCol w:w="576"/>
        <w:gridCol w:w="432"/>
        <w:gridCol w:w="570"/>
        <w:gridCol w:w="576"/>
        <w:gridCol w:w="576"/>
      </w:tblGrid>
      <w:tr>
        <w:trPr>
          <w:tblHeader w:val="true"/>
        </w:trPr>
        <w:tc>
          <w:tcPr>
            <w:tcW w:w="949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5" w:name="IDX5"/>
            <w:bookmarkEnd w:id="5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ALTO PARANA   34-45-04A1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7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3309" w:type="dxa"/>
            <w:gridSpan w:val="6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6" w:name="IDX8"/>
            <w:bookmarkStart w:id="7" w:name="IDX7"/>
            <w:bookmarkStart w:id="8" w:name="IDX6"/>
            <w:bookmarkEnd w:id="6"/>
            <w:bookmarkEnd w:id="7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5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4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5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7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6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5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3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3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6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4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3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6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2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6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3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7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6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7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8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6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8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5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0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8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16" w:hRule="exact"/>
        </w:trPr>
        <w:tc>
          <w:tcPr>
            <w:tcW w:w="6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1670"/>
        <w:gridCol w:w="576"/>
        <w:gridCol w:w="570"/>
        <w:gridCol w:w="576"/>
        <w:gridCol w:w="1011"/>
        <w:gridCol w:w="4506"/>
        <w:gridCol w:w="9"/>
      </w:tblGrid>
      <w:tr>
        <w:trPr>
          <w:tblHeader w:val="true"/>
        </w:trPr>
        <w:tc>
          <w:tcPr>
            <w:tcW w:w="949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4-45-04A1   ALTO PARANA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7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4982" w:type="dxa"/>
            <w:gridSpan w:val="6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  <w:tc>
          <w:tcPr>
            <w:tcW w:w="4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6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11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6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omm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101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4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6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omm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101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4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6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omm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101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4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6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comm lot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101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4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6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Montec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101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         </w:t>
            </w:r>
          </w:p>
        </w:tc>
        <w:tc>
          <w:tcPr>
            <w:tcW w:w="4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6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Poptú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101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4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6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Alamikamb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101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4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6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imó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101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4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6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Isla de Guanaja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101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  <w:tc>
          <w:tcPr>
            <w:tcW w:w="4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6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Trio Camp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101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4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6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wasey-Blade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101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4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Deep River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101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4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abbage Haul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1011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  <w:tc>
          <w:tcPr>
            <w:tcW w:w="4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37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1011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" w:hAnsi="TIMES" w:cs="TIMES"/>
          <w:i/>
          <w:i/>
          <w:iCs/>
          <w:color w:val="000000"/>
          <w:sz w:val="16"/>
          <w:szCs w:val="16"/>
        </w:rPr>
      </w:pPr>
      <w:r>
        <w:rPr>
          <w:rFonts w:cs="TIMES" w:ascii="TIMES" w:hAnsi="TIMES"/>
          <w:i/>
          <w:iCs/>
          <w:color w:val="000000"/>
          <w:sz w:val="16"/>
          <w:szCs w:val="16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0:00Z</dcterms:created>
  <dc:creator>SAS Version 8</dc:creator>
  <dc:description/>
  <dc:language>en-US</dc:language>
  <cp:lastModifiedBy>Woodbridge</cp:lastModifiedBy>
  <dcterms:modified xsi:type="dcterms:W3CDTF">2002-12-16T15:05:00Z</dcterms:modified>
  <cp:revision>3</cp:revision>
  <dc:subject/>
  <dc:title>V8 SAS System Output</dc:title>
</cp:coreProperties>
</file>