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3-27-10H   RIGES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1-Year Height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33-27-10H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stinga Verde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ecember 1998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greggi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° 10' 15.77” S     50° 05' 23.45”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nuary 2000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RIGES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2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 Year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24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 Nov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305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502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Valle Verd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Querétar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°  29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°  10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50 - 12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00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Joaquí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Querétar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56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°  3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30 - 23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09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Jalamelc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48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 42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00 - 188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42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rrizal Chico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 26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 20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60 - 177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55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Valle Verde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0  171  174  175  176  180  181  182  187  188  191  192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Joaquí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6  197  198  199  200  201  202  203  204  205  206  207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Jalamelc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0  211  212  213  216  217  218  219  224  225  226  227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rrizal Chic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1  232  233  237  238  239  246  247  251  252  253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3038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10084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3038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303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Cam-LaTap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303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Cam-ElMa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303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 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IGE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Rig-Fam6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303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ne Vila I SPA 86 (TBT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IGE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Rig-86TB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303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xperimental seed orchard 112 (TBE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IGE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Rig-112TBE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303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uas Barras CSO 704 (MDBPR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IGE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Rig-704MDBPR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X17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303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est F1 full sib family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IGES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Rig-F1sib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1-Year Height (m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.8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.0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.1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91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02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.4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8105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0.2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06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2.7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89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7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3.1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89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49.4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191"/>
        <w:gridCol w:w="576"/>
        <w:gridCol w:w="576"/>
        <w:gridCol w:w="432"/>
        <w:gridCol w:w="570"/>
        <w:gridCol w:w="576"/>
        <w:gridCol w:w="576"/>
      </w:tblGrid>
      <w:tr>
        <w:trPr>
          <w:tblHeader w:val="true"/>
        </w:trPr>
        <w:tc>
          <w:tcPr>
            <w:tcW w:w="949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IGESA   33-27-10H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3306" w:type="dxa"/>
            <w:gridSpan w:val="6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7" w:name="IDX8"/>
            <w:bookmarkStart w:id="8" w:name="IDX7"/>
            <w:bookmarkEnd w:id="7"/>
            <w:bookmarkEnd w:id="8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rHeight w:val="331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X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2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16" w:hRule="exact"/>
        </w:trPr>
        <w:tc>
          <w:tcPr>
            <w:tcW w:w="6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</w:tbl>
    <w:p>
      <w:pPr>
        <w:pStyle w:val="Normal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</w:r>
    </w:p>
    <w:tbl>
      <w:tblPr>
        <w:tblW w:w="9497" w:type="dxa"/>
        <w:jc w:val="left"/>
        <w:tblInd w:w="-67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9"/>
        <w:gridCol w:w="2010"/>
        <w:gridCol w:w="576"/>
        <w:gridCol w:w="570"/>
        <w:gridCol w:w="576"/>
        <w:gridCol w:w="1008"/>
        <w:gridCol w:w="4169"/>
        <w:gridCol w:w="9"/>
      </w:tblGrid>
      <w:tr>
        <w:trPr>
          <w:tblHeader w:val="true"/>
        </w:trPr>
        <w:tc>
          <w:tcPr>
            <w:tcW w:w="949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3-27-10H   RIGESA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7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5319" w:type="dxa"/>
            <w:gridSpan w:val="6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1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1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Valle Verde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X17</w:t>
            </w:r>
          </w:p>
        </w:tc>
        <w:tc>
          <w:tcPr>
            <w:tcW w:w="201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Best F1 full sib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01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 Madroño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         </w:t>
            </w:r>
          </w:p>
        </w:tc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1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unknow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D        </w:t>
            </w:r>
          </w:p>
        </w:tc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201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Carrizal Chic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CD        </w:t>
            </w:r>
          </w:p>
        </w:tc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01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Jalamelc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D        </w:t>
            </w:r>
          </w:p>
        </w:tc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01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n Joaquín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201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112 (TBE)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201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704 (MDBPR)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201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86 (TBT)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01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 Tapona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008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F      </w:t>
            </w:r>
          </w:p>
        </w:tc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01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90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08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cs="Courier" w:ascii="Courier" w:hAnsi="Courier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50:00Z</dcterms:created>
  <dc:creator>SAS Version 8</dc:creator>
  <dc:description/>
  <dc:language>en-US</dc:language>
  <cp:lastModifiedBy>Woodbridge</cp:lastModifiedBy>
  <cp:lastPrinted>2002-11-07T17:09:00Z</cp:lastPrinted>
  <dcterms:modified xsi:type="dcterms:W3CDTF">2002-11-07T22:09:00Z</dcterms:modified>
  <cp:revision>8</cp:revision>
  <dc:subject/>
  <dc:title>V8 SAS System Output</dc:title>
</cp:coreProperties>
</file>