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01H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01H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perimental R01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199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º  09'  S         50º  20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RIGESA, CELULOSE, PAPEL E EMBALAGENS LTDA.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RGPA-04-93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7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March 2005</w:t>
            </w:r>
            <w:r>
              <w:rPr>
                <w:rFonts w:eastAsia="SimSun"/>
                <w:color w:val="000000"/>
                <w:sz w:val="19"/>
                <w:lang w:eastAsia="zh-CN"/>
              </w:rPr>
              <w:t>*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2"/>
          <w:lang w:eastAsia="zh-CN"/>
        </w:rPr>
      </w:pPr>
      <w:r>
        <w:rPr>
          <w:rFonts w:eastAsia="SimSun"/>
          <w:color w:val="000000"/>
          <w:sz w:val="12"/>
          <w:lang w:eastAsia="zh-CN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SimSun"/>
          <w:color w:val="000000"/>
          <w:sz w:val="19"/>
          <w:lang w:eastAsia="zh-CN"/>
        </w:rPr>
        <w:tab/>
        <w:t>* Corrected data received 200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 - 16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0 -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°  0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50 - 19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 6  7  8  9  11  12  13  16  17  18  19  20  23  2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 27  28  30  32  35  37  38  39  42  43  44  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guna Sec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  100  101  102  103  104  105  106  107  108  109  111  114  115  11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8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ne Vila I SPA 86 (TBT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86TB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704MDBP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perimental seed orchard 112 (TBE)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Rig-112TB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7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5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29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86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058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55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3.6375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704 (MDBPR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Atezc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86 (TBT)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Madroño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guna Sec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112 (TBE)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6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3-27-01H   RIGES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5172</Characters>
  <CharactersWithSpaces>421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2:47:00Z</dcterms:created>
  <dc:creator>SAS Version 9.1</dc:creator>
  <dc:description/>
  <dc:language>en-US</dc:language>
  <cp:lastModifiedBy/>
  <dcterms:modified xsi:type="dcterms:W3CDTF">2005-03-04T12:5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