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6-02E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6-02E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po Novo (Pcc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pril 199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7º  08'  S           50º  28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Nov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 xml:space="preserve">KLABIN 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years 7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6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Octo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50 - 1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Placet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1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70 - 25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iri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29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mé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7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 - 2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El Potosí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54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12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30 - 2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9  101  103  10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Placet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3  60  64  65  66  68  7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iri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7  82  83  84  85  8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mé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0  91  92  93  94  95  97  9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El Potosí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7  48  49  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-099 P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Spa099Pcc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Kla-Sp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6"/>
            <w:bookmarkEnd w:id="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Analysis of Variance for 9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7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1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.4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5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0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5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2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7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37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7201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122"/>
        <w:gridCol w:w="511"/>
        <w:gridCol w:w="64"/>
        <w:gridCol w:w="568"/>
        <w:gridCol w:w="3"/>
        <w:gridCol w:w="576"/>
        <w:gridCol w:w="54"/>
        <w:gridCol w:w="522"/>
        <w:gridCol w:w="110"/>
        <w:gridCol w:w="633"/>
        <w:gridCol w:w="121"/>
        <w:gridCol w:w="511"/>
        <w:gridCol w:w="497"/>
        <w:gridCol w:w="136"/>
        <w:gridCol w:w="445"/>
        <w:gridCol w:w="187"/>
        <w:gridCol w:w="383"/>
        <w:gridCol w:w="250"/>
        <w:gridCol w:w="229"/>
        <w:gridCol w:w="403"/>
        <w:gridCol w:w="99"/>
        <w:gridCol w:w="528"/>
        <w:gridCol w:w="453"/>
        <w:gridCol w:w="186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KLABIN   33-26-02E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02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44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8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SPA-099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.3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185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2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guna Sec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irios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Placetas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El Potosí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mé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441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3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86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  <w:tc>
          <w:tcPr>
            <w:tcW w:w="100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8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1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2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0</Characters>
  <CharactersWithSpaces>326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7:17:00Z</dcterms:created>
  <dc:creator>SAS Version 8</dc:creator>
  <dc:description/>
  <dc:language>en-US</dc:language>
  <cp:lastModifiedBy/>
  <dcterms:modified xsi:type="dcterms:W3CDTF">2002-10-17T10:52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