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18-05C4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CAMCORE Provenance Analysis for 9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18-05C4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ush Valle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rch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1’ S       28°  1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2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 8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/46B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5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  124  126  128  131  133  134  138  140  142  143  144  14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  151  153  154  155  158  160  162  164  168  16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09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45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789 1st gen orchard 3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M2168 Routine Hendriksdal 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2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4168 select Hendriksdal B20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nd gen cont. cross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4329 2nd gen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PlusMix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M3860 2nd Gen orchard 2 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38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71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7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9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3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6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2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2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159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4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91"/>
        <w:gridCol w:w="259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3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8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ONDI   33-18-05C4</w:t>
            </w:r>
          </w:p>
        </w:tc>
      </w:tr>
      <w:tr>
        <w:trPr>
          <w:trHeight w:val="154" w:hRule="exact"/>
        </w:trPr>
        <w:tc>
          <w:tcPr>
            <w:tcW w:w="385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463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9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37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2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2168 Hendriksdal 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8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38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7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u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7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6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4168 Hendriksd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4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59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ros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6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37:00Z</dcterms:created>
  <dc:creator>SAS Version 8</dc:creator>
  <dc:description/>
  <dc:language>en-US</dc:language>
  <cp:lastModifiedBy>Woodbridge</cp:lastModifiedBy>
  <dcterms:modified xsi:type="dcterms:W3CDTF">2002-07-02T17:38:00Z</dcterms:modified>
  <cp:revision>6</cp:revision>
  <dc:subject/>
  <dc:title>V8 SAS System Output</dc:title>
</cp:coreProperties>
</file>