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18-02C4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18-02C4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ush Valle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ebruary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1’ S       28°  1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rch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1782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8 Years 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/44B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  <w:t>86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0 - 19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70 - 25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2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5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2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30 - 25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  101  103  106  10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  64  65  66  68  74  7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  81  82  83  84  85  8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  91  92  93  94  95  97  9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  48  49  5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09"/>
        <w:gridCol w:w="1153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789 1st gen orchard 3 B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4168 select Hendriksdal B20A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nd gen cont. cross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4329 2nd gen orchard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PlusMix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M3860 2nd Gen orchard 2 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38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33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4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27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5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2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7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7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12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572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96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342"/>
        <w:gridCol w:w="2274"/>
        <w:gridCol w:w="405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3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ONDI   33-18-02C4</w:t>
            </w:r>
          </w:p>
        </w:tc>
      </w:tr>
      <w:tr>
        <w:trPr>
          <w:trHeight w:val="154" w:hRule="exact"/>
        </w:trPr>
        <w:tc>
          <w:tcPr>
            <w:tcW w:w="234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3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967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0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patula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M3860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us mix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5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3789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7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4168 Hendriksdal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ross mix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227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4329</w:t>
            </w:r>
          </w:p>
        </w:tc>
        <w:tc>
          <w:tcPr>
            <w:tcW w:w="40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7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40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4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5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3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24:00Z</dcterms:created>
  <dc:creator>SAS Version 8</dc:creator>
  <dc:description/>
  <dc:language>en-US</dc:language>
  <cp:lastModifiedBy>Woodbridge</cp:lastModifiedBy>
  <dcterms:modified xsi:type="dcterms:W3CDTF">2002-07-02T17:38:00Z</dcterms:modified>
  <cp:revision>5</cp:revision>
  <dc:subject/>
  <dc:title>V8 SAS System Output</dc:title>
</cp:coreProperties>
</file>