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3-18-02C2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CAMCORE Provenance Analysis for 9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3-18-02C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endora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rch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°  27’ S       28°  04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 Years 8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44C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3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 Ma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°  0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50 - 19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1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70 - 25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2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3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0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5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12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30 - 25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  103  10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  64  65  66  68  7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  81  82  83  84  85  8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  91  92  93  94  95  97  9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  48  49  5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519"/>
        <w:gridCol w:w="1243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1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51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3789 1st gen orchard 3 B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51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4168 select Hendriksdal B20A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51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nd gen cont. cross mix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51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4329 2nd gen orchard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51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PlusMix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51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M3860 2nd Gen orchard 2 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386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9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69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4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27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764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69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933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10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224"/>
        <w:gridCol w:w="2243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3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55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33-18-02C2</w:t>
            </w:r>
          </w:p>
        </w:tc>
      </w:tr>
      <w:tr>
        <w:trPr>
          <w:trHeight w:val="154" w:hRule="exact"/>
        </w:trPr>
        <w:tc>
          <w:tcPr>
            <w:tcW w:w="352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5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107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4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2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guna Se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0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38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7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37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1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Jamé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4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Lirio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4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Cross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Placet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ind w:left="-70" w:firstLine="70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4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0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El Potosí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24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4168 Hendriksd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gridSpan w:val="2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24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38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513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521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51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75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3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9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9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3:24:00Z</dcterms:created>
  <dc:creator>SAS Version 8</dc:creator>
  <dc:description/>
  <dc:language>en-US</dc:language>
  <cp:lastModifiedBy>Woodbridge</cp:lastModifiedBy>
  <cp:lastPrinted>2002-07-02T13:20:00Z</cp:lastPrinted>
  <dcterms:modified xsi:type="dcterms:W3CDTF">2002-07-02T17:20:00Z</dcterms:modified>
  <cp:revision>6</cp:revision>
  <dc:subject/>
  <dc:title>V8 SAS System Output</dc:title>
</cp:coreProperties>
</file>