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33-18-01C3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33-18-01C3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Jessieval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ebruary 1992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°  13’ S       30°  27’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June 2000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43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 Years 5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3/43D</w:t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6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 May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°  1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00 - 16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Atez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°  4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50 - 14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42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Sec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Hidal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°  02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°  1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50 - 19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  7  9  11  12  16  19  20  23  2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Atezc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Sec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  100  101  102  103  104  105  106  108  109  111  11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737"/>
        <w:gridCol w:w="2609"/>
        <w:gridCol w:w="1153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49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870 2nd gen orchard 14 O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atMon-M3870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789 1st gen orchard 3 B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atMon-M378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M2168 Routine Hendriksdal 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atMon-M216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4168 Select Hendriksdal B20A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aeMon-M416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nd gen cont. cross mix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aeMon-CrossMix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4329 2nd gen orchard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llMon-M432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us tree mix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Mon-PlusMix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M3857 Local Hendriksdal C13 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Mon-M3857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M3858 Local Hendriksdal A28 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Mon-M385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M3859 Local Klipkraal F41A 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Mon-M385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865 El Pinalit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Mon-M3865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866 El Penon</w:t>
            </w:r>
          </w:p>
        </w:tc>
        <w:tc>
          <w:tcPr>
            <w:tcW w:w="11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Mon-M3866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7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6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867 El Madroño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ONDI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outh Afric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GreMon-M386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lef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82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7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33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56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4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59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89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6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698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16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5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3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90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1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82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7545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0036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10059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3"/>
        <w:gridCol w:w="576"/>
        <w:gridCol w:w="2263"/>
        <w:gridCol w:w="315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10059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ONDI   33-18-01C3</w:t>
            </w:r>
          </w:p>
        </w:tc>
      </w:tr>
      <w:tr>
        <w:trPr>
          <w:trHeight w:val="154" w:hRule="exact"/>
        </w:trPr>
        <w:tc>
          <w:tcPr>
            <w:tcW w:w="10059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9866" w:type="dxa"/>
            <w:gridSpan w:val="1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226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315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M2168 Hendriksdal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6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M3789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5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M3870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3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2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M3857 Hendriksdal 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2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0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M3859 Klipkraal 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1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1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858 Hendriksdal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4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3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us mix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3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2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Atezca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3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cs="Courier" w:ascii="Courier" w:hAnsi="Courier"/>
                <w:color w:val="000000"/>
                <w:sz w:val="16"/>
              </w:rPr>
              <w:t xml:space="preserve">AB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El Madroño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7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8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866 El Penon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5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7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867 El Madroño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7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3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aguna Seca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7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Cross mix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6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G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M4168 Hendriksdal 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1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G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9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3865 El Pinalit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9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4</w:t>
            </w:r>
          </w:p>
        </w:tc>
        <w:tc>
          <w:tcPr>
            <w:tcW w:w="226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P.elliott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M4329</w:t>
            </w:r>
          </w:p>
        </w:tc>
        <w:tc>
          <w:tcPr>
            <w:tcW w:w="31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1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26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315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53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3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36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27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6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5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5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53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5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4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6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4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4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6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5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3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4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4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4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8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5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4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4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1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6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4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03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7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5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4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3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1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2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9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9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4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81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21.2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799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3:27:00Z</dcterms:created>
  <dc:creator>SAS Version 8</dc:creator>
  <dc:description/>
  <dc:language>en-US</dc:language>
  <cp:lastModifiedBy>Woodbridge</cp:lastModifiedBy>
  <dcterms:modified xsi:type="dcterms:W3CDTF">2002-07-02T17:22:00Z</dcterms:modified>
  <cp:revision>10</cp:revision>
  <dc:subject/>
  <dc:title>V8 SAS System Output</dc:title>
</cp:coreProperties>
</file>