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33-17-04C   PI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33-17-04C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ouso Alt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nuary 1993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gregg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º  02' S            49º  01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nuary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I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D-CA-8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61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 Novem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Ojo de Agu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°  1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15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°  37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°  10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90 - 23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Ojo de Agu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8  119  121  123  125  126  129  135  136  137  138  139  141  142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6  147  148  149  150  151  152  153  155  156  157  159  161  163  166  16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ItaSp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Las Placetas fams 64 7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Cam-LasPla6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Los Lirios fam 7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Cam-LosLir7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#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mé fams 90 95 98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Cam-Jam9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0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344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0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1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0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0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14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1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3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6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6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839"/>
        <w:gridCol w:w="579"/>
        <w:gridCol w:w="1821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ISA   33-17-04C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8658" w:type="dxa"/>
            <w:gridSpan w:val="1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821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82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82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#</w:t>
            </w:r>
          </w:p>
        </w:tc>
        <w:tc>
          <w:tcPr>
            <w:tcW w:w="182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Los Lirios fam 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#</w:t>
            </w:r>
          </w:p>
        </w:tc>
        <w:tc>
          <w:tcPr>
            <w:tcW w:w="182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Las Placetas 2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#</w:t>
            </w:r>
          </w:p>
        </w:tc>
        <w:tc>
          <w:tcPr>
            <w:tcW w:w="182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mé 3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82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Ojo de Agu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1821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61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4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454"/>
      </w:tblGrid>
      <w:tr>
        <w:trPr>
          <w:tblHeader w:val="true"/>
          <w:trHeight w:val="403" w:hRule="exact"/>
        </w:trPr>
        <w:tc>
          <w:tcPr>
            <w:tcW w:w="7410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1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6:38:00Z</dcterms:created>
  <dc:creator>SAS Version 8</dc:creator>
  <dc:description/>
  <dc:language>en-US</dc:language>
  <cp:lastModifiedBy>Grad Student 3</cp:lastModifiedBy>
  <dcterms:modified xsi:type="dcterms:W3CDTF">2002-11-26T19:17:00Z</dcterms:modified>
  <cp:revision>4</cp:revision>
  <dc:subject/>
  <dc:title>V8 SAS System Output</dc:title>
</cp:coreProperties>
</file>