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3-07-04E1   SAPPI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10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33-07-04E1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elvetia E22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ebruary 1992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º  32'  S           30º  28' 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ovember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SAPP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0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 years 9 month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PX046T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0 mm rainfal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 May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78"/>
        <w:gridCol w:w="1046"/>
      </w:tblGrid>
      <w:tr>
        <w:trPr>
          <w:tblHeader w:val="true"/>
          <w:trHeight w:val="441" w:hRule="exact"/>
        </w:trPr>
        <w:tc>
          <w:tcPr>
            <w:tcW w:w="9494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Ojo de Agu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uevo Leó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°  5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°  13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15 - 2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Tapon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uevo Leó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°  37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°  10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90 - 2350</w:t>
            </w:r>
          </w:p>
        </w:tc>
        <w:tc>
          <w:tcPr>
            <w:tcW w:w="1046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Ojo de Agu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8  119  120  121  123  125  126  127  129  135  136  137  138  139  141  142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Tapon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6  147  148  149  150  151  152  153  155  156  157  159  161  163  166  16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3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49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3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ed Orchard lot 1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R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Zimbabwe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Frc-14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ed Orchard lot 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R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Zimbabwe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Frc-44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ed Orchard lot M299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Mon-M2999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outine grade lot M385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Mon-M3857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outine grade lot M385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Mon-M3858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kesiy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orestek 2318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ORESTE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KesFor-23184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 P1000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PP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Sap-P10007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#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s Placetas fams 64 7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Cam-LasPla94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#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os Lirios fam 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Cam-LosLir5</w:t>
            </w:r>
          </w:p>
        </w:tc>
      </w:tr>
      <w:tr>
        <w:trPr>
          <w:trHeight w:val="288" w:hRule="exact"/>
        </w:trPr>
        <w:tc>
          <w:tcPr>
            <w:tcW w:w="635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#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mé fams 90 95 98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Cam-Jam9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5"/>
            <w:bookmarkEnd w:id="5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10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623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5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2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5810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.8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74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8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25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289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3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4501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4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853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28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82663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2"/>
          <w:szCs w:val="18"/>
        </w:rPr>
      </w:pPr>
      <w:r>
        <w:rPr>
          <w:rFonts w:cs="TIMES" w:ascii="TIMES" w:hAnsi="TIMES"/>
          <w:color w:val="000000"/>
          <w:sz w:val="2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7"/>
        <w:gridCol w:w="576"/>
        <w:gridCol w:w="1584"/>
        <w:gridCol w:w="576"/>
        <w:gridCol w:w="570"/>
        <w:gridCol w:w="576"/>
        <w:gridCol w:w="576"/>
        <w:gridCol w:w="864"/>
        <w:gridCol w:w="864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</w:trPr>
        <w:tc>
          <w:tcPr>
            <w:tcW w:w="9497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6" w:name="IDX6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APPI   33-07-04E1</w:t>
            </w:r>
          </w:p>
        </w:tc>
      </w:tr>
      <w:tr>
        <w:trPr>
          <w:tblHeader w:val="true"/>
          <w:trHeight w:val="288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00" w:type="dxa"/>
            <w:gridSpan w:val="14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blHeader w:val="true"/>
          <w:trHeight w:val="331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58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38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82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Zim 4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5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38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9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19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Zim 1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68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M29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58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P1000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9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47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Tapon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59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#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os Lirios fam 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4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82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#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mé 3 fam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24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#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s Placetas 2 fam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6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Ojo de Agu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2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158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kesiy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Foreste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napToGrid w:val="fals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napToGrid w:val="fals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napToGrid w:val="fals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napToGrid w:val="fals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napToGrid w:val="fals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napToGrid w:val="fals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napToGrid w:val="fals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napToGrid w:val="fals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napToGrid w:val="fals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29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9</w:t>
            </w:r>
          </w:p>
        </w:tc>
        <w:tc>
          <w:tcPr>
            <w:tcW w:w="86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41</w:t>
            </w:r>
          </w:p>
        </w:tc>
        <w:tc>
          <w:tcPr>
            <w:tcW w:w="86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4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  <w:trHeight w:val="288" w:hRule="exact"/>
        </w:trPr>
        <w:tc>
          <w:tcPr>
            <w:tcW w:w="8436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8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4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67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55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48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42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42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3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25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24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21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9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5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2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2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1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9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8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7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7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5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4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8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4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4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0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6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3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1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9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5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5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3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3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2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6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5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4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2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1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8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9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1:24:00Z</dcterms:created>
  <dc:creator>SAS Version 8</dc:creator>
  <dc:description/>
  <dc:language>en-US</dc:language>
  <cp:lastModifiedBy>Woodbridge</cp:lastModifiedBy>
  <dcterms:modified xsi:type="dcterms:W3CDTF">2002-05-17T01:24:00Z</dcterms:modified>
  <cp:revision>2</cp:revision>
  <dc:subject/>
  <dc:title>V8 SAS System Output</dc:title>
</cp:coreProperties>
</file>