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9-04-16A   PROFORC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29-04-16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ibertador Autónomo, Rodal HC-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nuary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8º 42' N             62º 45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uly 200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ROFORC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0 – 100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lamikamb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elay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°  3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°  1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 - 4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10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Uni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Salvad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°  5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 - 7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rio Camp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tann Creek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3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4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 - 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1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4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 - 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50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wasey-Blad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tann Creek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3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 - 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bbage Haul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tann Creek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25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0 - 22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lamikamb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1  1302  1303  1304  1305  1306  1307  1308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9  1361  1362  1368  1373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rio Camp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8  1379  1380  1381  1382  1383  1385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7  1389  1390  1391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wasey-Blade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3  1395  1396  1397  1398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bbage Hau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  1402  1404  1405  1406  140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3038"/>
        <w:gridCol w:w="1908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10687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303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caribaea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imón bulk lot</w:t>
            </w:r>
          </w:p>
        </w:tc>
        <w:tc>
          <w:tcPr>
            <w:tcW w:w="190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rCam-Limón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caribaea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ierra Blanca commercial lot H-53-99</w:t>
            </w:r>
          </w:p>
        </w:tc>
        <w:tc>
          <w:tcPr>
            <w:tcW w:w="190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FOR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rPro-TieBl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caribaea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ta Cruz commercial lot SC 91/99</w:t>
            </w:r>
          </w:p>
        </w:tc>
        <w:tc>
          <w:tcPr>
            <w:tcW w:w="190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FOR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nezue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rPro-SanCru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caribaea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Antonio commercial lot LAG 88/99</w:t>
            </w:r>
          </w:p>
        </w:tc>
        <w:tc>
          <w:tcPr>
            <w:tcW w:w="190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FOR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nezue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rPro-SanAn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caribaea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Marañón commercial lot H-52-99</w:t>
            </w:r>
          </w:p>
        </w:tc>
        <w:tc>
          <w:tcPr>
            <w:tcW w:w="190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FOR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rPro-ElMar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caribaea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 99</w:t>
            </w:r>
          </w:p>
        </w:tc>
        <w:tc>
          <w:tcPr>
            <w:tcW w:w="190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NCOIS PAULIS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rLan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caribaea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naja commercial lot H -36 -98</w:t>
            </w:r>
          </w:p>
        </w:tc>
        <w:tc>
          <w:tcPr>
            <w:tcW w:w="190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FOR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rPro-Gua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caribaea</w:t>
            </w:r>
          </w:p>
        </w:tc>
        <w:tc>
          <w:tcPr>
            <w:tcW w:w="303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ulmí commercial lot ST - 59-99</w:t>
            </w:r>
          </w:p>
        </w:tc>
        <w:tc>
          <w:tcPr>
            <w:tcW w:w="190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FORC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rPro-Cul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1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2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49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7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0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3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7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.1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191"/>
        <w:gridCol w:w="576"/>
        <w:gridCol w:w="576"/>
        <w:gridCol w:w="432"/>
        <w:gridCol w:w="570"/>
        <w:gridCol w:w="576"/>
        <w:gridCol w:w="576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FORCA   29-04-16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3306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8"/>
            <w:bookmarkStart w:id="8" w:name="IDX7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rFonts w:ascii="Times" w:hAnsi="Times" w:cs="Times"/>
          <w:i/>
          <w:i/>
          <w:iCs/>
          <w:color w:val="000000"/>
          <w:sz w:val="2"/>
          <w:szCs w:val="16"/>
        </w:rPr>
      </w:pPr>
      <w:r>
        <w:rPr>
          <w:rFonts w:cs="Times" w:ascii="Times" w:hAnsi="Times"/>
          <w:i/>
          <w:iCs/>
          <w:color w:val="000000"/>
          <w:sz w:val="2"/>
          <w:szCs w:val="16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580"/>
        <w:gridCol w:w="576"/>
        <w:gridCol w:w="570"/>
        <w:gridCol w:w="576"/>
        <w:gridCol w:w="1008"/>
        <w:gridCol w:w="4599"/>
        <w:gridCol w:w="9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 xml:space="preserve">29-04-16A   PROFORCA  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4889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58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lamikamb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ta Cruz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ierra Blan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C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rio Camp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naja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imón bulk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E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E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E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 lot 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E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Marañó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E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bbage Hau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wasey-Blade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Antoni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ulmí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5:12:00Z</dcterms:created>
  <dc:creator>SAS Version 8</dc:creator>
  <dc:description/>
  <dc:language>en-US</dc:language>
  <cp:lastModifiedBy>Grad Student 3</cp:lastModifiedBy>
  <dcterms:modified xsi:type="dcterms:W3CDTF">2005-11-22T10:56:00Z</dcterms:modified>
  <cp:revision>3</cp:revision>
  <dc:subject/>
  <dc:title>V8 SAS System Output</dc:title>
</cp:coreProperties>
</file>