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1-06-01D   EMBRAP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67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21-06-01D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ringle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02' S             49º 01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EMBRAP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D-CA-3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3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268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10033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0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2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4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 - 2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0 - 20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 5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0 - 19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0 - 22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Guajolot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errer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 0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56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30 - 20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210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10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  7  10  11  12  13  14  17  2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  28  36  41  46  48  49  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  83  84  85  87  89  90  91  92  93  95  97  98  9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  13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3  110  114  12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Guajolot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  60  61  7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9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74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JagSp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7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1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3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54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93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826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9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8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200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51"/>
        <w:gridCol w:w="579"/>
        <w:gridCol w:w="2209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MBRAPA   21-06-01D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046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0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6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2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a María Lachixi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6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lahuitoltepec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lacuach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to Domingo Yosoñam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ola de Veg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0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Guajolot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9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88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9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32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7410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7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5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2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0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7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7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6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5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5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5:31:00Z</dcterms:created>
  <dc:creator>SAS Version 8</dc:creator>
  <dc:description/>
  <dc:language>en-US</dc:language>
  <cp:lastModifiedBy>Grad Student 3</cp:lastModifiedBy>
  <dcterms:modified xsi:type="dcterms:W3CDTF">2002-11-18T23:47:00Z</dcterms:modified>
  <cp:revision>3</cp:revision>
  <dc:subject/>
  <dc:title>V8 SAS System Output</dc:title>
</cp:coreProperties>
</file>