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20-27-08I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20-27-08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argem Grande R5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gust 199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patu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5º  56'  S           50º  17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ugust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7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Sept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25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20 - 24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Ciel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mauli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0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00 - 17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ruz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1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18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00 - 24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6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ruz Blanc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39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09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50 - 255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4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 7  8  12  13  14  16  23  2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Ciel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89  1292  1295  1296  1297  1298  1300  1301  1302  130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r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8  330  331  333  334  335  336  344  345  34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ruz Blanc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82  383  384  385  386  38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ine Vila I SPA 86 (TBT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86TB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xperimental seed orchard 112 (TBE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Rig-112TBE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as Barras CSO 704 (MDBPR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GES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Rig-704MDBP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15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16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6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5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74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8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36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8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94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5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.575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3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.9828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4"/>
        <w:gridCol w:w="633"/>
        <w:gridCol w:w="632"/>
        <w:gridCol w:w="409"/>
        <w:gridCol w:w="224"/>
        <w:gridCol w:w="353"/>
        <w:gridCol w:w="279"/>
        <w:gridCol w:w="290"/>
        <w:gridCol w:w="343"/>
        <w:gridCol w:w="233"/>
        <w:gridCol w:w="399"/>
        <w:gridCol w:w="177"/>
        <w:gridCol w:w="456"/>
        <w:gridCol w:w="408"/>
        <w:gridCol w:w="224"/>
        <w:gridCol w:w="633"/>
        <w:gridCol w:w="8"/>
        <w:gridCol w:w="581"/>
        <w:gridCol w:w="43"/>
        <w:gridCol w:w="528"/>
        <w:gridCol w:w="105"/>
        <w:gridCol w:w="373"/>
        <w:gridCol w:w="259"/>
        <w:gridCol w:w="244"/>
        <w:gridCol w:w="453"/>
        <w:gridCol w:w="464"/>
        <w:gridCol w:w="105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20-27-08I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383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ip</w:t>
            </w:r>
          </w:p>
        </w:tc>
        <w:tc>
          <w:tcPr>
            <w:tcW w:w="10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704 (MDBPR)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.7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845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0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86 (TBT)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69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Cielo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7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4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ruz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3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</w:t>
            </w:r>
            <w:r>
              <w:rPr>
                <w:rFonts w:ascii="TIMES" w:hAnsi="TIMES"/>
                <w:color w:val="000000"/>
                <w:sz w:val="18"/>
              </w:rPr>
              <w:t xml:space="preserve"> 112 (TBE)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5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ruz Blanc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7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33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9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49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5"/>
        <w:gridCol w:w="577"/>
        <w:gridCol w:w="576"/>
        <w:gridCol w:w="576"/>
        <w:gridCol w:w="864"/>
        <w:gridCol w:w="582"/>
        <w:gridCol w:w="570"/>
        <w:gridCol w:w="478"/>
        <w:gridCol w:w="504"/>
        <w:gridCol w:w="454"/>
        <w:gridCol w:w="464"/>
      </w:tblGrid>
      <w:tr>
        <w:trPr>
          <w:trHeight w:val="403" w:hRule="exact"/>
          <w:cantSplit w:val="true"/>
        </w:trPr>
        <w:tc>
          <w:tcPr>
            <w:tcW w:w="8374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ip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84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6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44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33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3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2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28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28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16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15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9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3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9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7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0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9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8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5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3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3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7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7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7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8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5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5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1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6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0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9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8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7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8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4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2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4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0</Characters>
  <CharactersWithSpaces>371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5:55:00Z</dcterms:created>
  <dc:creator>SAS Version 8</dc:creator>
  <dc:description/>
  <dc:language>en-US</dc:language>
  <cp:lastModifiedBy/>
  <cp:lastPrinted>2002-09-03T16:16:00Z</cp:lastPrinted>
  <dcterms:modified xsi:type="dcterms:W3CDTF">2002-09-03T16:21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