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16-07-11A1   SAPP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9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16-07-11A1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Windy Hill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ebruary 1993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Pinus tecunumani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29º  31'  S           30º  32'  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January 2002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SAPP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93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8 years 11 month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PX046T</w:t>
            </w:r>
          </w:p>
        </w:tc>
        <w:tc>
          <w:tcPr>
            <w:tcW w:w="303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039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2 July 200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305"/>
        <w:gridCol w:w="1160"/>
        <w:gridCol w:w="1161"/>
        <w:gridCol w:w="1161"/>
        <w:gridCol w:w="1278"/>
        <w:gridCol w:w="1045"/>
      </w:tblGrid>
      <w:tr>
        <w:trPr>
          <w:trHeight w:val="441" w:hRule="exact"/>
          <w:cantSplit w:val="true"/>
        </w:trPr>
        <w:tc>
          <w:tcPr>
            <w:tcW w:w="949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Campament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lanch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ondura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°  39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6°  43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0 - 11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84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 Esperanz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tibucá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ondura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°  16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8°  13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20 - 18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63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Esquipulas del Nort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lanch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ondura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°  15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6°  30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0 - 102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67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173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ocomapa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Yor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onduras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°  30' 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7°  20' W</w:t>
            </w:r>
          </w:p>
        </w:tc>
        <w:tc>
          <w:tcPr>
            <w:tcW w:w="127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00 - 150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6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Campament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038  1039  1040  1044  1045  1049  1050  1057  1061  1069  1071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 Esperanz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073  1078  1081  1085  1090  1092  1094  1095  2006  2007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Esquipulas del Nort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009  2019  2029  2040  2044  2045  2048  2049  2051  2052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ocomap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058  2059  2061  2063  2075  2076  2078  2079  2082  208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6"/>
        <w:gridCol w:w="1305"/>
        <w:gridCol w:w="1306"/>
        <w:gridCol w:w="2053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mmercial lot Z44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ZFC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Zimbabwe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tZfc-lotZ44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elliott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lonal mix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ZFC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Zimbabwe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lZfc-clonal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elliott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rchard mix 23302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FR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lSaf-23302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4304 2nd gen CO 14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tMon-M4304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10009 commercial lot Yucul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PP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ecSap-P10009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ecunumanii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10008 commercial lot San Rafael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PPI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ecSap-P10008</w:t>
            </w:r>
          </w:p>
        </w:tc>
      </w:tr>
      <w:tr>
        <w:trPr>
          <w:trHeight w:val="259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ecunumanii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n Jerónimo bulk fam 20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uatemal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ecCam-SanJer200</w:t>
            </w:r>
          </w:p>
        </w:tc>
      </w:tr>
      <w:tr>
        <w:trPr>
          <w:trHeight w:val="259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0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ecunumanii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Esperanza fam 200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onduras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ecCam-LaEsp2001</w:t>
            </w:r>
          </w:p>
        </w:tc>
      </w:tr>
      <w:tr>
        <w:trPr>
          <w:trHeight w:val="259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5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ecunumanii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comapa fam 205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onduras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ecCam-Loc205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9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450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.06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9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05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64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609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68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39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3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732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.22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5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393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20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204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91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.887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58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.02139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8"/>
        <w:gridCol w:w="99"/>
        <w:gridCol w:w="678"/>
        <w:gridCol w:w="678"/>
        <w:gridCol w:w="273"/>
        <w:gridCol w:w="404"/>
        <w:gridCol w:w="173"/>
        <w:gridCol w:w="505"/>
        <w:gridCol w:w="64"/>
        <w:gridCol w:w="576"/>
        <w:gridCol w:w="38"/>
        <w:gridCol w:w="538"/>
        <w:gridCol w:w="139"/>
        <w:gridCol w:w="678"/>
        <w:gridCol w:w="47"/>
        <w:gridCol w:w="631"/>
        <w:gridCol w:w="378"/>
        <w:gridCol w:w="300"/>
        <w:gridCol w:w="282"/>
        <w:gridCol w:w="395"/>
        <w:gridCol w:w="175"/>
        <w:gridCol w:w="503"/>
        <w:gridCol w:w="526"/>
        <w:gridCol w:w="455"/>
        <w:gridCol w:w="374"/>
      </w:tblGrid>
      <w:tr>
        <w:trPr>
          <w:cantSplit w:val="true"/>
        </w:trPr>
        <w:tc>
          <w:tcPr>
            <w:tcW w:w="9487" w:type="dxa"/>
            <w:gridSpan w:val="25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SAPPI   16-07-11A1</w:t>
            </w:r>
          </w:p>
        </w:tc>
      </w:tr>
      <w:tr>
        <w:trPr>
          <w:trHeight w:val="154" w:hRule="exact"/>
          <w:cantSplit w:val="true"/>
        </w:trPr>
        <w:tc>
          <w:tcPr>
            <w:tcW w:w="9487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113" w:type="dxa"/>
            <w:gridSpan w:val="2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728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100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2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50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374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17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.patula M4304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.9</w:t>
            </w:r>
          </w:p>
        </w:tc>
        <w:tc>
          <w:tcPr>
            <w:tcW w:w="8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982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4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0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n Jerónimo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.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803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AB          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.patula Z44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.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719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Esperanza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609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BCD        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10009 Yucul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570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CD        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pamento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534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CDE       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10008 San Rafael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522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CDE       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squipulas del Norte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437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DEF      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55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comapa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423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DEF      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01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Esperanza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361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</w:t>
            </w:r>
            <w:r>
              <w:rPr>
                <w:rFonts w:ascii="Courier" w:hAnsi="Courier"/>
                <w:color w:val="000000"/>
                <w:sz w:val="16"/>
              </w:rPr>
              <w:t xml:space="preserve">EF      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comapa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296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</w:t>
            </w:r>
            <w:r>
              <w:rPr>
                <w:rFonts w:ascii="Courier" w:hAnsi="Courier"/>
                <w:color w:val="000000"/>
                <w:sz w:val="16"/>
              </w:rPr>
              <w:t xml:space="preserve">F      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.elliotti clonal mix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40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</w:t>
            </w:r>
            <w:r>
              <w:rPr>
                <w:rFonts w:ascii="Courier" w:hAnsi="Courier"/>
                <w:color w:val="000000"/>
                <w:sz w:val="16"/>
              </w:rPr>
              <w:t xml:space="preserve">G     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17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.elliotti 23302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5</w:t>
            </w:r>
          </w:p>
        </w:tc>
        <w:tc>
          <w:tcPr>
            <w:tcW w:w="8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80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</w:t>
            </w:r>
            <w:r>
              <w:rPr>
                <w:rFonts w:ascii="Courier" w:hAnsi="Courier"/>
                <w:color w:val="000000"/>
                <w:sz w:val="16"/>
              </w:rPr>
              <w:t xml:space="preserve">G     </w:t>
            </w:r>
          </w:p>
        </w:tc>
        <w:tc>
          <w:tcPr>
            <w:tcW w:w="5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4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728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59</w:t>
            </w:r>
          </w:p>
        </w:tc>
        <w:tc>
          <w:tcPr>
            <w:tcW w:w="56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3</w:t>
            </w:r>
          </w:p>
        </w:tc>
        <w:tc>
          <w:tcPr>
            <w:tcW w:w="864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468</w:t>
            </w:r>
          </w:p>
        </w:tc>
        <w:tc>
          <w:tcPr>
            <w:tcW w:w="100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2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0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2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45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374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5"/>
        <w:gridCol w:w="57"/>
        <w:gridCol w:w="519"/>
        <w:gridCol w:w="114"/>
        <w:gridCol w:w="318"/>
        <w:gridCol w:w="314"/>
        <w:gridCol w:w="256"/>
        <w:gridCol w:w="377"/>
        <w:gridCol w:w="199"/>
        <w:gridCol w:w="433"/>
        <w:gridCol w:w="143"/>
        <w:gridCol w:w="490"/>
        <w:gridCol w:w="86"/>
        <w:gridCol w:w="546"/>
        <w:gridCol w:w="31"/>
        <w:gridCol w:w="602"/>
        <w:gridCol w:w="261"/>
        <w:gridCol w:w="371"/>
        <w:gridCol w:w="212"/>
        <w:gridCol w:w="421"/>
        <w:gridCol w:w="148"/>
        <w:gridCol w:w="484"/>
        <w:gridCol w:w="19"/>
        <w:gridCol w:w="528"/>
        <w:gridCol w:w="86"/>
        <w:gridCol w:w="367"/>
        <w:gridCol w:w="265"/>
        <w:gridCol w:w="1266"/>
      </w:tblGrid>
      <w:tr>
        <w:trPr>
          <w:cantSplit w:val="true"/>
        </w:trPr>
        <w:tc>
          <w:tcPr>
            <w:tcW w:w="9488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APPI   16-07-11A1</w:t>
            </w:r>
          </w:p>
        </w:tc>
      </w:tr>
      <w:tr>
        <w:trPr>
          <w:trHeight w:val="154" w:hRule="exact"/>
          <w:cantSplit w:val="true"/>
        </w:trPr>
        <w:tc>
          <w:tcPr>
            <w:tcW w:w="9488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7957" w:type="dxa"/>
            <w:gridSpan w:val="2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  <w:tc>
          <w:tcPr>
            <w:tcW w:w="153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6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50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153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2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.8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9.0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959</w:t>
            </w:r>
          </w:p>
        </w:tc>
        <w:tc>
          <w:tcPr>
            <w:tcW w:w="58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0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4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153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07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8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.4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7.4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918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12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45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.5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9.9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909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12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4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.1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8.7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871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12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78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7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.6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3.5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84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12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95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4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.7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7.7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801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12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9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.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9.2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796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12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61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.4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6.6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771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12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06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8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.5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6.9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741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12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09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.3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9.7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734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12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.7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9.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703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12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44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4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.6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9.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701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12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92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9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.1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9.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628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12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81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7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.4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8.6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611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12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44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5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.2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2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584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12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76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.2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9.5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574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12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7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7.4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571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12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9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3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.4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7.8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567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12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45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.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5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548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12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52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7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6.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53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12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38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4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6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9.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508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12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6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6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8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507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12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94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3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7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0.7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484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12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73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4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5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484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12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5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7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8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5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464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12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19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3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6.2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46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12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39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4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4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6.5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428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12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55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2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5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42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12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57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9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404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12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78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6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9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7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377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12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01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7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6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6.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362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12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49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6.4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353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12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4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2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6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7.9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35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12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48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6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9.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338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12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79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5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313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12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75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4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6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7.7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288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12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51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7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4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281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12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29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4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1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27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12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69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1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8.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265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12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85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3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7.3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257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12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71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8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7.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253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12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49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1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7.5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25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12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63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7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244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12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82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4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7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7.9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238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12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58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9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7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47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12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61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4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6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5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98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12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59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7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2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79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12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8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1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2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33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12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85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4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1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8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7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10</w:t>
            </w:r>
          </w:p>
        </w:tc>
        <w:tc>
          <w:tcPr>
            <w:tcW w:w="58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5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0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4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153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5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3</w:t>
            </w:r>
          </w:p>
        </w:tc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82</w:t>
            </w:r>
          </w:p>
        </w:tc>
        <w:tc>
          <w:tcPr>
            <w:tcW w:w="58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69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0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45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1531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4</Words>
  <Characters>6194</Characters>
  <CharactersWithSpaces>5044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0:55:00Z</dcterms:created>
  <dc:creator>SAS Version 8</dc:creator>
  <dc:description/>
  <dc:language>en-US</dc:language>
  <cp:lastModifiedBy/>
  <dcterms:modified xsi:type="dcterms:W3CDTF">2002-07-12T11:10:00Z</dcterms:modified>
  <cp:revision>3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