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13-17-43D   PIS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5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580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13-17-43D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quém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December 1991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tecunumanii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º  07'  S           50º  07' 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December 1996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PIS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5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PD-CA-77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60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 November 200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Cabricá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Quetzaltenan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°  3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°  38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10 - 267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1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Pieda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El Progres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°  02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°  02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80 - 223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92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El Pinalón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El Progres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°  04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°  54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00 - 277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9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Cabricá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74  775  777  779  780  788  792  795  798  802  804  806  807  812</w:t>
            </w:r>
          </w:p>
        </w:tc>
      </w:tr>
      <w:tr>
        <w:trPr>
          <w:trHeight w:val="442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Piedad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3  994  995  999  1001  1003  1010  1011  1013  1014  1015  1016  1017  1018  1019  102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El Pinaló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24  1025  1029  1030  1031  1032  1034  1036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694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740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694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69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Jaguariavia 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I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TaePis-JagSpa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69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Itapeva clonal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I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TaePis-ItaCso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694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Itapeva seed production are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IS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TaePis-ItaSpa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88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3654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103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7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849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149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9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5190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677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7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2843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4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5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0290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94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42068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8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229"/>
        <w:gridCol w:w="1971"/>
        <w:gridCol w:w="576"/>
        <w:gridCol w:w="570"/>
        <w:gridCol w:w="576"/>
        <w:gridCol w:w="576"/>
        <w:gridCol w:w="868"/>
        <w:gridCol w:w="1008"/>
        <w:gridCol w:w="582"/>
        <w:gridCol w:w="570"/>
        <w:gridCol w:w="478"/>
        <w:gridCol w:w="503"/>
        <w:gridCol w:w="527"/>
        <w:gridCol w:w="454"/>
        <w:gridCol w:w="9"/>
      </w:tblGrid>
      <w:tr>
        <w:trPr>
          <w:tblHeader w:val="true"/>
        </w:trPr>
        <w:tc>
          <w:tcPr>
            <w:tcW w:w="3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97" w:type="dxa"/>
            <w:gridSpan w:val="14"/>
            <w:tcBorders/>
            <w:shd w:fill="FFFFFF" w:val="clear"/>
            <w:tcMar>
              <w:left w:w="67" w:type="dxa"/>
              <w:right w:w="67" w:type="dxa"/>
            </w:tcMar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ISA   13-17-43D</w:t>
            </w:r>
          </w:p>
        </w:tc>
      </w:tr>
      <w:tr>
        <w:trPr>
          <w:trHeight w:val="154" w:hRule="exact"/>
        </w:trPr>
        <w:tc>
          <w:tcPr>
            <w:tcW w:w="350" w:type="dxa"/>
            <w:tcBorders/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97" w:type="dxa"/>
            <w:gridSpan w:val="14"/>
            <w:tcBorders/>
            <w:shd w:fill="FFFFFF" w:val="clear"/>
            <w:tcMar>
              <w:left w:w="67" w:type="dxa"/>
              <w:right w:w="67" w:type="dxa"/>
            </w:tcMar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9838" w:type="dxa"/>
            <w:gridSpan w:val="15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579" w:type="dxa"/>
            <w:gridSpan w:val="2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1971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197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Piedad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9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197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El Pinalón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9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97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Jaguariavia SP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9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97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Itapeva CS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8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197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Cabricán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6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4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197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Itapeva SP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15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16" w:hRule="exact"/>
        </w:trPr>
        <w:tc>
          <w:tcPr>
            <w:tcW w:w="579" w:type="dxa"/>
            <w:gridSpan w:val="2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95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76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503"/>
        <w:gridCol w:w="527"/>
        <w:gridCol w:w="454"/>
      </w:tblGrid>
      <w:tr>
        <w:trPr>
          <w:tblHeader w:val="true"/>
          <w:trHeight w:val="403" w:hRule="exact"/>
        </w:trPr>
        <w:tc>
          <w:tcPr>
            <w:tcW w:w="8440" w:type="dxa"/>
            <w:gridSpan w:val="15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61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8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2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6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1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6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5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4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3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1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3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2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0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2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1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2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1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0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0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0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0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9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9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9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2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9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3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9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8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8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7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6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6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2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6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3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3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0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2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1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2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0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1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1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1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0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1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0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0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8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8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1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3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7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266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7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;Times New Roman" w:hAnsi="Times;Times New Roman" w:cs="Times;Times New Roman"/>
      <w:b/>
      <w:bCs/>
      <w:i/>
      <w:iCs/>
      <w:color w:val="008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7:01:00Z</dcterms:created>
  <dc:creator>SAS Version 8</dc:creator>
  <dc:description/>
  <dc:language>en-US</dc:language>
  <cp:lastModifiedBy>Woodbridge</cp:lastModifiedBy>
  <cp:lastPrinted>2002-11-11T14:19:00Z</cp:lastPrinted>
  <dcterms:modified xsi:type="dcterms:W3CDTF">2002-11-26T19:10:00Z</dcterms:modified>
  <cp:revision>6</cp:revision>
  <dc:subject/>
  <dc:title>V8 SAS System Output</dc:title>
</cp:coreProperties>
</file>