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7-27-08A   RIGE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07-27-08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aniol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4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18' S             50º 38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RIGE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1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FRI Mixtu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0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°  50' 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–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1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FRI Mixtur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  3  4  10  13  16  20  42  43  44  45  46  47  48  49  50  51  52  53  54  55  56  57  58  59  60  61  62  64  65  66  67  68  69  70  71  72  73  74  75  76  77  78  79  81  82  83  84  85  86  88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 8  10  11  2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87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92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7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8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86TB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Rig-112TB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87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as Barras CSO 704 (MDBPR)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704MDBP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97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73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3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14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4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0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1906"/>
        <w:gridCol w:w="576"/>
        <w:gridCol w:w="570"/>
        <w:gridCol w:w="576"/>
        <w:gridCol w:w="576"/>
        <w:gridCol w:w="868"/>
        <w:gridCol w:w="864"/>
        <w:gridCol w:w="582"/>
        <w:gridCol w:w="570"/>
        <w:gridCol w:w="478"/>
        <w:gridCol w:w="503"/>
        <w:gridCol w:w="454"/>
        <w:gridCol w:w="522"/>
      </w:tblGrid>
      <w:tr>
        <w:trPr>
          <w:tblHeader w:val="true"/>
          <w:trHeight w:val="403" w:hRule="exact"/>
        </w:trPr>
        <w:tc>
          <w:tcPr>
            <w:tcW w:w="9624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90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2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ipl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704 (MDBPR)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1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86 (TBT)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4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SAFRI Mixture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7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2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otrero de Monroy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0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12 (TBE)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1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906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2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02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62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454"/>
        <w:gridCol w:w="522"/>
      </w:tblGrid>
      <w:tr>
        <w:trPr>
          <w:tblHeader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IGESA   07-27-08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435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2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ipl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1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0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0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3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7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7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1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60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52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9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4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2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9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9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1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0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17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1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52:00Z</dcterms:created>
  <dc:creator>SAS Version 8</dc:creator>
  <dc:description/>
  <dc:language>en-US</dc:language>
  <cp:lastModifiedBy>Woodbridge</cp:lastModifiedBy>
  <dcterms:modified xsi:type="dcterms:W3CDTF">2002-11-11T16:19:00Z</dcterms:modified>
  <cp:revision>4</cp:revision>
  <dc:subject/>
  <dc:title>V8 SAS System Output</dc:title>
</cp:coreProperties>
</file>