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99-21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SPECIES AND PROVENANCE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99-21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</w:t>
            </w:r>
            <w:r>
              <w:rPr>
                <w:b/>
              </w:rPr>
              <w:t xml:space="preserve">spp.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Ri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º 29' 49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º 24' 12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IES AND PROVENANCES 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50"/>
        <w:gridCol w:w="4703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 Bulk Lots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TEC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Chempil, Mexico</w:t>
            </w:r>
          </w:p>
          <w:p>
            <w:pPr>
              <w:pStyle w:val="Normal"/>
              <w:rPr/>
            </w:pPr>
            <w:r>
              <w:rPr/>
              <w:t>2  Rancho Nuevo,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A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Llano de las Carmonas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  Ingenio del Rosario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3  Ixtlan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4  Conrado Castillo,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R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  La Tapona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  El Madroño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3  Laguna Atezca,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LE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  Los Artículos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  El Meguey, Mexi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3  Tlahuitoltepec,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herrera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El Llano, Mexico</w:t>
            </w:r>
          </w:p>
          <w:p>
            <w:pPr>
              <w:pStyle w:val="Normal"/>
              <w:rPr/>
            </w:pPr>
            <w:r>
              <w:rPr/>
              <w:t>2  Guajolota, Mexico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M seed orchard bulk lot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1HS seed orchard bulk lot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bulk lot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bulk lot, Chile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3        0.0024        3.56      0.014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SPECIES                   4        0.0049        2.83      0.09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SPECIES              11        0.0036        1.50      0.12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(SPECIES)             9        0.0039        1.79      0.06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(SPECIES)        20        0.0062        1.74      0.0256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345        0.0613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 392        0.0861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9-21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  <w:u w:val="single"/>
        </w:rPr>
      </w:pPr>
      <w:r>
        <w:rPr>
          <w:rFonts w:eastAsia="MS Mincho;ＭＳ 明朝" w:cs="LinePrinter" w:ascii="LinePrinter" w:hAnsi="LinePrinter"/>
          <w:sz w:val="16"/>
          <w:szCs w:val="16"/>
          <w:u w:val="single"/>
        </w:rPr>
        <w:t>SPECIES  PROV        N     SURV       HT      DBH      VOLUME      FORK     APEX     CRK      XBD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#      999      164       96     10.4     17.1      0.0962        4        0        2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#      998      164       94     10.5     16.9      0.0946        6        1        4        1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#       71      106       97      9.9     16.8      0.0913       10        0        8        1       1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#       72      100       95     10.0     17.0      0.0912        4        0        6        0        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PAT      4       35       87      6.1      9.3      0.0199       10        0        0        0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PAT      3       23       72      5.2      9.2      0.0178       14        0        0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GRE      3       20       84      5.2      9.2      0.0178       22        0       14        0       3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LEI      3       60       98      5.2      9.2      0.0178       45        0       24        0 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TEC      2        5       67      5.3      9.2      0.0171       38        0        0        0 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PAT      2       20       96      5.3      9.2      0.0171       21        0       1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GRE      2       11       84      5.3      9.2      0.0171       33        0        0        0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LEI      2       38       86      5.3      9.2      0.0171       25        2        9        0       3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HER      2       28       72      5.3      9.2      0.0171       19        0        6        0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TEC      1        2      100      4.8      8.6      0.0139        0        0        0        0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PAT      1       37       80      4.8      8.6      0.0139       21        0        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GRE      1       27       96      4.8      8.6      0.0139       23        0        8        0 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</w:rPr>
        <w:t>LEI      1       52       99      4.8      8.6      0.0139       40        0        6        0       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HER      1       35       92      4.8      8.6      0.0139       34        0       10        0       36</w:t>
      </w:r>
    </w:p>
    <w:p>
      <w:pPr>
        <w:pStyle w:val="PlainText"/>
        <w:rPr>
          <w:rFonts w:eastAsia="MS Mincho;ＭＳ 明朝"/>
        </w:rPr>
      </w:pPr>
      <w:r>
        <w:rPr>
          <w:rFonts w:eastAsia="LinePrinter" w:cs="LinePrinter" w:ascii="LinePrinter" w:hAnsi="LinePrinter"/>
        </w:rPr>
        <w:t xml:space="preserve">                                                 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SPECIES MEANS</w:t>
      </w:r>
      <w:r>
        <w:rPr>
          <w:rFonts w:eastAsia="MS Mincho;ＭＳ 明朝" w:cs="LinePrinter" w:ascii="LinePrinter" w:hAnsi="LinePrinter"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CODE    SPECIES           N   SURV     HT    DBH    VOLUME              FORK   APEX 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999    FAM SO BULK     164     97   10.4   16.9    0.0936   A            4      0      2      0      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998    L1HS SO BULK    164     95   10.4   16.7    0.0921   A            7      1      3      1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71    COMM BULK       106     97    9.9   16.8    0.0910   A           10      0      8      1     1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MS Mincho;ＭＳ 明朝" w:cs="LinePrinter" w:ascii="LinePrinter" w:hAnsi="LinePrinter"/>
          <w:sz w:val="16"/>
          <w:szCs w:val="16"/>
        </w:rPr>
        <w:t>72    SO BULK         100     95   10.0   17.0    0.0908   A            4      0      6      0      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    P. PATULA       115     85    6.2    9.8    0.0209    B          17      0      2      0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3    P. GREGGII       58     89    5.5    9.3    0.0178    B          24      0     10      0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5    P. HERRERAE      63     81    4.9    8.2    0.0157    B          27      0     10      0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    P. TECUNUMANII    7     78    5.7    8.4    0.0153    B          43      0      0      0     4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4    P. LEIOPHYLLA   150     96    4.2    8.6    0.0118    B          36      1     14      0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393     88    5.1    9.0    0.0160               27      0      9      0     33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8:00Z</dcterms:created>
  <dc:creator>ta</dc:creator>
  <dc:description/>
  <dc:language>en-US</dc:language>
  <cp:lastModifiedBy>Lab Manager</cp:lastModifiedBy>
  <cp:lastPrinted>2001-01-25T18:51:00Z</cp:lastPrinted>
  <dcterms:modified xsi:type="dcterms:W3CDTF">2013-11-14T19:38:00Z</dcterms:modified>
  <cp:revision>2</cp:revision>
  <dc:subject/>
  <dc:title>33-02-01A</dc:title>
</cp:coreProperties>
</file>