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3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44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08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14         3.24      0.01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0011         2.56      0.03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017         1.47      0.10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0.0029         1.04      0.405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1       0.0114         2.87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32       0.024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45       0.043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4      11       25       83      5.5      6.0      0.0102        4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8      15       27       90      5.9      6.3      0.0098       23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2      15       27       90      5.8      6.2      0.0097        5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0      15       26       87      5.9      6.4      0.0089       17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2      15       24       80      5.2      6.2      0.0083       13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4      13       27       90      5.5      6.3      0.0082        4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4      14       25       83      5.0      5.7      0.0074        7       6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0      13       21       70      5.6      5.4      0.0073        0       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6      15       29       97      5.3      5.9      0.0071        7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2      16       29       97      5.0      5.5      0.0067        7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4      16       26       87      4.9      5.3      0.0066       15  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8      13       27       90      5.4      5.0      0.0064       10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6      13       29       97      5.0      5.6      0.0063        0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8      15       25       83      5.1      5.2      0.0060       18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4      14       29       97      4.5      5.2      0.0059        3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0      15       28       93      4.5      4.8      0.0058       14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7       90      4.9      5.5      0.0058        0       4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0      16       23       77      4.4      5.0      0.0056        0  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6      11       28       93      4.4      5.3      0.0056       11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8      16       25       83      4.5      5.1      0.0055       15       6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6      15       30      100      4.9      5.3      0.0052       10       5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0      13       26       87      4.8      5.1      0.0050       13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4      15       28       93      4.8      5.2      0.0050       11       5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8      13       30      100      4.5      4.9      0.0046       13       5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2      13       28       93      4.6      5.0      0.0046       20  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6      13       25       83      4.8      5.0      0.0045       11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6      16       28       93      4.3      4.9      0.0043        7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2      13       28       93      4.6      4.6      0.0043        3       5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8      16       27       90      4.3      4.8      0.0041        8       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4      13       24       80      4.3      4.7      0.0039       13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6      16       25       83      4.5      4.7      0.0039        3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0      11       29       97      4.1      4.5      0.0039       13  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0      14       29       97      4.3      4.9      0.0038        7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4      16       27       90      4.2      4.9      0.0038        4       4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2      16       30      100      4.4      4.9      0.0036       13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2      11       27       90      4.1      4.1      0.0035       11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8      14       26       87      4.4      4.3      0.0035       20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4      15       23       77      3.8      4.5      0.0034        7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6       87      3.8      4.6      0.0033       13       7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2      11       26       87      3.7      4.2      0.0028        7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2      14       25       83      4.0      4.1      0.0028       14 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6      14       27       90      3.8      3.9      0.0027       14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0      16       29       97      3.7      4.0      0.0027        3  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8      11       26       87      3.8      4.3      0.0026        7       5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250      14       26       87      3.6      3.8      0.0023       12       5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5    PINTU MAS       267       89      5.1      5.6      0.0068     A             12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7       90      4.9      5.5      0.0058     AB             0   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3    MAINANG         265       88      4.9      5.2      0.0055     ABC            8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1    LELOBATANG      161       89      4.2      4.7      0.0047      BCD           9 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6    WATAKIKA        269       90      4.4      4.9      0.0046      BCD           8 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4    APUI            187       89      4.2      4.6      0.0041       CD          10       6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9    JONTONA          26       87      3.8      4.6      0.0033        D          15 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149       89      4.6      5.0      0.0053                    9       5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02:00Z</dcterms:created>
  <dc:creator>ta</dc:creator>
  <dc:description/>
  <dc:language>en-US</dc:language>
  <cp:lastModifiedBy>Lab Manager</cp:lastModifiedBy>
  <cp:lastPrinted>2001-01-05T12:41:00Z</cp:lastPrinted>
  <dcterms:modified xsi:type="dcterms:W3CDTF">2014-01-24T18:02:00Z</dcterms:modified>
  <cp:revision>2</cp:revision>
  <dc:subject/>
  <dc:title>33-02-01A</dc:title>
</cp:coreProperties>
</file>