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6H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6H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P98, Lote 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39"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28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lobatang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 204  206  210  21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inang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8  220  222  224  226  228  230  232  234  2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ui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8  240  242  244  248  250  254  2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tu Mas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8  259  260  262  264  266  268  270  272  274  27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takika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8  280  282  284  286  288  290  292  294  29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0.0093         10.72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0.0115          4.14      0.013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0.0034          0.52      0.937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8       0.0345          2.21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52       0.0636          2.67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32       0.146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146       0.2708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6H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</w:t>
      </w:r>
      <w:r>
        <w:rPr>
          <w:rFonts w:cs="LinePrinter" w:ascii="LinePrinter" w:hAnsi="LinePrinter"/>
          <w:sz w:val="18"/>
          <w:szCs w:val="18"/>
          <w:u w:val="single"/>
        </w:rPr>
        <w:t>FAMILY    PROV       N     SURV       HT      DBH      VOLUME      FORK     CRK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0      16       28       93     10.8     10.4      0.0387       14       1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2      15       29       97     10.8     10.5      0.0371       59       1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6      13       29       97     10.1     10.1      0.0325       11        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2      13       27       90     10.7      9.4      0.0312       22       2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94      16       28       93     10.1      9.6      0.0304       20       1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4      13       29       97     10.1      9.7      0.0300       21       1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0      15       29       97     10.3      9.3      0.0298       21       1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4      16       29       97      9.8      9.0      0.0295        0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58      15       24       80      9.1      9.4      0.0282       42       2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96      16       26       87      9.5      9.1      0.0272       17       1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6      15       22       73      9.1      9.2      0.0268       48       2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90      16       27       90      9.3      8.5      0.0255       17       1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0      15       30      100      9.4      8.7      0.0254       37       3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8      16       30      100      9.3      8.5      0.0249        7        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4      15       30      100      9.1      8.8      0.0240       27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999       #       29       97      8.9      8.6      0.0239       34       4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4      15       30      100      9.1      8.6      0.0236       13       2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04      11       25       83      8.6      8.4      0.0224        8       1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8      14       26       87      9.5      8.3      0.0224       45       4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8      15       28       93      9.3      8.1      0.0213       14       1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2      16       28       93      8.3      8.1      0.0210       10       1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56      14       28       93      9.6      8.1      0.0206        3       4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48      14       27       90      9.4      7.7      0.0203        7       1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8      13       19       63      9.4      7.9      0.0202        4       1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06      11       21       70      8.8      8.2      0.0201       27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0      13       28       93      8.9      8.2      0.0198       12       4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6      15       29       97      8.5      8.3      0.0195       13        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6      13       26       87      9.1      7.7      0.0193        0        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50      14       27       90      9.3      7.7      0.0193        0       3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2      15       25       83      8.2      7.7      0.0191        3       1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6      16       24       80      8.1      7.9      0.0183        7       2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10      11       29       97      7.9      7.8      0.0180        0       3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44      14       27       90      8.4      7.5      0.0170       27       5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4      13       21       70      9.0      7.2      0.0170        9       1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8      16       28       93      8.1      7.7      0.0163        7        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42      14       28       93      8.0      7.5      0.0162       23       5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54      14       24       80      7.7      7.1      0.0150        0       5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2      13       29       97      8.1      7.2      0.0147       33       4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92      16       26       87      7.5      7.5      0.0147       29       2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0      13       26       87      7.8      7.5      0.0142       38       4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40      14       27       90      7.9      7.0      0.0141       29       3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18      13       19       63      8.1      6.7      0.0137        0       1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998       #       27       90      7.6      7.0      0.0136        7       1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02      11       27       90      7.2      6.9      0.0130       16       3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</w:t>
      </w:r>
      <w:r>
        <w:rPr>
          <w:rFonts w:eastAsia="LinePrinter" w:cs="LinePrinter" w:ascii="LinePrinter" w:hAnsi="LinePrinter"/>
          <w:sz w:val="18"/>
          <w:szCs w:val="18"/>
          <w:u w:val="single"/>
        </w:rPr>
        <w:t xml:space="preserve">  </w:t>
      </w:r>
      <w:r>
        <w:rPr>
          <w:rFonts w:cs="LinePrinter" w:ascii="LinePrinter" w:hAnsi="LinePrinter"/>
          <w:sz w:val="18"/>
          <w:szCs w:val="18"/>
          <w:u w:val="single"/>
        </w:rPr>
        <w:t>212      11       28       93      7.1      7.2      0.0129       11       1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  <w:u w:val="single"/>
        </w:rPr>
        <w:t>PROV    PROVENANCE        N     SURV       HT      DBH      VOLUME                  FORK     CRK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5    PINTU MAS       276       92      9.3      8.9      0.0254     A             27  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6    WATAKIKA        274       91      9.1      8.7      0.0249     AB            13       1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999    JONTONA          29       97      8.9      8.7      0.0240     AB            34       4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3    MAINANG         253       84      9.2      8.2      0.0217      BC           16       2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4    APUI            214       89      8.7      7.6      0.0181       CD          17       4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1    LELOBATANG      130       87      7.9      7.7      0.0171        DE         11       2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8    LA CASCADA       27       90      7.6      7.0      0.0137         E          7       1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</w:t>
      </w:r>
      <w:r>
        <w:rPr>
          <w:rFonts w:cs="LinePrinter" w:ascii="LinePrinter" w:hAnsi="LinePrinter"/>
          <w:sz w:val="16"/>
          <w:szCs w:val="16"/>
        </w:rPr>
        <w:t>OVERALL        1147       89      9.0      8.3      0.0222                   18       23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8:01:00Z</dcterms:created>
  <dc:creator>ta</dc:creator>
  <dc:description/>
  <dc:language>en-US</dc:language>
  <cp:lastModifiedBy>Lab Manager</cp:lastModifiedBy>
  <cp:lastPrinted>2001-01-05T15:03:00Z</cp:lastPrinted>
  <dcterms:modified xsi:type="dcterms:W3CDTF">2014-01-24T18:01:00Z</dcterms:modified>
  <cp:revision>2</cp:revision>
  <dc:subject/>
  <dc:title>33-02-01A</dc:title>
</cp:coreProperties>
</file>