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5H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5H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P98, Lote 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39"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28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inang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9  221  223  225  227  229  231  233  235 2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ui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9  241  243  247  249  251  253  255  25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ntu Mas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9  261  263  265  269  271  273  275  2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takika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1  283  285  287  289  291  293  295  29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0.0087        2.89       0.06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0.0031        1.58       0.295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2        0.0090        0.79       0.662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3        0.0289        0.90       0.635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30        0.1295        8.55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775        0.090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957        0.268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5H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</w:t>
      </w:r>
      <w:r>
        <w:rPr>
          <w:rFonts w:cs="LinePrinter" w:ascii="LinePrinter" w:hAnsi="LinePrinter"/>
          <w:sz w:val="18"/>
          <w:szCs w:val="18"/>
          <w:u w:val="single"/>
        </w:rPr>
        <w:t>FAMILY    PROV       N     SURV       HT      DBH      VOLUME      FORK     CRK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35      13       29       97     10.1      9.6      0.0316       13       2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77      15       28       97      8.6      9.1      0.0308       22       4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7      13       25       83      9.5      8.3      0.0284        0       1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3      13       29       97      9.1      8.9      0.0259        7       9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998       #       24       80      8.8      8.9      0.0258        4       2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1      16       30      100      9.5      8.6      0.0252       17       2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47      14       29       97      9.7      8.4      0.0248        7       2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91      16       27       90      8.9      8.5      0.0247        3       5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51      14       27       90      9.8      8.2      0.0245        7       1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31      13       25       83      8.6      7.8      0.0220       33       6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63      15       24       80      8.5      7.8      0.0220        8       1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59      15       29      100      7.9      7.4      0.0209       20       4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5      13       29       97      8.8      8.0      0.0205       38       6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37      13       28       93      8.3      7.8      0.0203       21       5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9      13       17       57      8.6      7.5      0.0196        5       5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21      13       23       77      8.1      7.9      0.0191       17       7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73      15       30      100      8.2      8.1      0.0183       23       4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57      14       20       67      9.1      7.7      0.0182        0       2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3      16       29       97      7.9      7.9      0.0181       21       3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999       #       29       97      7.6      8.0      0.0169       14       6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55      14       27       90      8.4      7.9      0.0165        8       1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97      16       28       93      7.9      7.7      0.0161        7       5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49      14       21       70      8.2      7.1      0.0155       43       8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69      15       26       87      7.1      7.8      0.0155       31       3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65      15       27       90      7.8      7.6      0.0154       17       1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95      16       25       83      7.7      7.6      0.0152        4       3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41      14       28       93      7.3      7.6      0.0142       13       7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61      15       29       97      7.5      6.7      0.0138       29       3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9      16       26       87      7.3      7.4      0.0136        3        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93      16       29       97      6.9      7.0      0.0135       20       4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75      15       26       87      7.6      6.8      0.0133       11       3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43      14       19       63      7.3      6.9      0.0132        4       3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33      13       16       53      7.6      6.9      0.0131        0       6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71      15       27       90      7.3      7.1      0.0124       17       2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53      14       28       93      6.8      7.1      0.0116       11       3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19      13       19       63      6.6      6.5      0.0113        0       3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7      16       28       93      6.6      7.1      0.0110       18       4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85      16       27       90      6.6      6.7      0.0102        8       4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</w:t>
      </w:r>
      <w:r>
        <w:rPr>
          <w:rFonts w:eastAsia="LinePrinter" w:cs="LinePrinter" w:ascii="LinePrinter" w:hAnsi="LinePrinter"/>
          <w:sz w:val="18"/>
          <w:szCs w:val="18"/>
          <w:u w:val="single"/>
        </w:rPr>
        <w:t xml:space="preserve">  </w:t>
      </w:r>
      <w:r>
        <w:rPr>
          <w:rFonts w:cs="LinePrinter" w:ascii="LinePrinter" w:hAnsi="LinePrinter"/>
          <w:sz w:val="18"/>
          <w:szCs w:val="18"/>
          <w:u w:val="single"/>
        </w:rPr>
        <w:t>239      14       26       87      6.0      6.3      0.0091       16       9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  <w:u w:val="single"/>
        </w:rPr>
        <w:t>PROV    PROVENANCE        N     SURV       HT      DBH      VOLUME                  FORK     CRK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998    LA CASCADA       24       80      8.8      8.9      0.0255     A              4  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3    MAINANG         240       80      8.6      8.0      0.0219      B            15       5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5    PINTU MAS       246       92      7.8      7.6      0.0179       C           20       3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999    JONTONA          29       97      7.6      8.0      0.0168       C           14 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4    APUI            225       83      8.1      7.5      0.0167       C           11       4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16    WATAKIKA        249       92      7.7      7.6      0.0165       C           12       3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</w:t>
      </w:r>
      <w:r>
        <w:rPr>
          <w:rFonts w:cs="LinePrinter" w:ascii="LinePrinter" w:hAnsi="LinePrinter"/>
          <w:sz w:val="16"/>
          <w:szCs w:val="16"/>
        </w:rPr>
        <w:t>OVERALL         960       87      8.1      7.7      0.0183                   14       41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81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57:00Z</dcterms:created>
  <dc:creator>ta</dc:creator>
  <dc:description/>
  <dc:language>en-US</dc:language>
  <cp:lastModifiedBy>Lab Manager</cp:lastModifiedBy>
  <cp:lastPrinted>2001-01-05T15:01:00Z</cp:lastPrinted>
  <dcterms:modified xsi:type="dcterms:W3CDTF">2014-01-24T17:57:00Z</dcterms:modified>
  <cp:revision>2</cp:revision>
  <dc:subject/>
  <dc:title>33-02-01A</dc:title>
</cp:coreProperties>
</file>