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39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00         0.32       0.86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0001         0.56       0.69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005         1.12       0.33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7       0.0011         1.05       0.38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7       0.0044         3.19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74       0.007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82       0.013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9       97      5.4      6.4      0.0089       33  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8       93      5.2      6.1      0.0074        3       4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9       8       22       73      4.7      6.0      0.0071        4       5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3      11       23       77      4.6      5.7      0.0062        3       8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1       9       24       80      4.9      5.7      0.0061        3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9      10       24       80      4.3      5.7      0.0051       11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7       8       24       80      3.7      4.7      0.0046        0       7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1       7       25       83      3.6      5.1      0.0045        4       6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5      10       21       70      3.9      5.1      0.0041        7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7       8       20       67      4.2      5.1      0.0041        5       5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9      11       25       83      4.2      4.7      0.0038        0       6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9      10       22       73      3.9      4.7      0.0036       12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7       7       24       80      3.6      5.0      0.0035        5  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5       8       26       87      3.3      4.8      0.0035        0       5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1      10       23       77      3.7      5.1      0.0035       10       6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1       9       24       80      4.1      4.7      0.0034        0       7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1      10       27       90      3.6      4.6      0.0034        7  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7       9       29       97      3.4      4.8      0.0034        8       9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3      10       28       93      3.8      4.7      0.0034        3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5       7       18       60      3.5      4.7      0.0033        8  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3       8       21       70      3.6      4.8      0.0032        7       7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7      10       26       87      3.6      4.5      0.0032        8       6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1       8       26       87      3.6      4.9      0.0032        4       7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3       9       25       83      3.4      4.3      0.0031        3       7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5       7       27       90      3.2      4.3      0.0031       12  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9       9       29       97      3.2      4.5      0.0030       14  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7       7       17       57      3.7      4.6      0.0030       20  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5       8       21       70      3.1      4.6      0.0029        7       6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1       7       23       77      3.5      4.6      0.0029        0       6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3      10       24       80      3.5      4.4      0.0029        0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5       9       28       93      3.4      4.6      0.0028        3 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5      10       23       77      3.3      4.7      0.0028       17       7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9       7       24       80      3.2      4.4      0.0026        3       6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1      11       24       80      2.7      3.9      0.0026       17       8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3       7       24       80      3.2      4.3      0.0024        0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9       8       22       73      2.9      4.2      0.0023        3       6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5      11       19       63      3.1      4.1      0.0022       14       6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5       9       28       93      3.0      3.8      0.0020        3       4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3       7       20       67      2.8      3.6      0.0020        0       6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1       8       29       97      2.9      3.8      0.0020        3       7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7       9       20       67      3.1      3.8      0.0018        4  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7      10       20       67      3.0      4.1      0.0017        0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1      11       17       57      2.7      3.5      0.0015        0       7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169       9       26       87      2.6      3.3      0.0013        8   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9       97      5.4      6.4      0.0089     A             31 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8       93      5.3      6.1      0.0074      B             4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8    MOLLO           211       78      3.5      4.7      0.0036       C            4 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1    LELOBATANG      108       72      3.5      4.4      0.0034       C            6 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0    TUNE            238       79      3.7      4.8      0.0034       C            8 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7    NAUSUSU         202       75      3.4      4.5      0.0030       C            5   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    TUTEM           233       86      3.4      4.4      0.0030       C            6 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 992       79      3.5      4.6      0.0033                    6       6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53:00Z</dcterms:created>
  <dc:creator>ta</dc:creator>
  <dc:description/>
  <dc:language>en-US</dc:language>
  <cp:lastModifiedBy>Lab Manager</cp:lastModifiedBy>
  <cp:lastPrinted>2001-01-05T14:59:00Z</cp:lastPrinted>
  <dcterms:modified xsi:type="dcterms:W3CDTF">2014-01-24T17:53:00Z</dcterms:modified>
  <cp:revision>2</cp:revision>
  <dc:subject/>
  <dc:title>33-02-01A</dc:title>
</cp:coreProperties>
</file>