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30-05F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30-05F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ORINO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abanit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3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– 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ly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cember 2000*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/>
        <w:t>* Measured by Smurfit Cartón de Venezue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inang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19  221  223  225  227  229  231  233  235  237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ui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39  241  243  245  249  251  253  255  257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ntu Mas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59  261  263  265  267  269  271  273  275  277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takika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9  281  283  285  287  289  291  293  295  29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garín seed production area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inoco bulk lo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murfit Cartón de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ltanejas, Smurfit Cartón de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camajaca, Smurfit Cartón de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inoco control lo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4        0.0005        0.48       0.752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3        0.0054        4.18       0.005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2        0.0034        2.77       0.001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35        0.0089        2.42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39        0.0150        1.19       0.0847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849        0.0770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042        0.1109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30-05F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FAMILY    PROV       N     SURV       HT      DBH      VOLUME      FORK     BTOP     CRK 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8       #       29       97      9.8      9.9      0.0300       23        0        4       2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77      15       29       97      8.6      9.9      0.0265       27        0        0       2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35      13       28       93      8.8      9.3      0.0256       36        0        4       4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29      13       31       87      8.7      9.4      0.0254        5        0        0        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67      15       30      100      8.8      9.3      0.0246       43        0        3       4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19      13       16       67      9.1      8.8      0.0244       23        0        0       2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37      13       29       97      8.9      9.4      0.0241       38        0        0       3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5       #       27       90      8.7      8.8      0.0240       38        0        0       3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69      15       29       97      8.5      9.4      0.0238       21        0        0       2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23      13       26       87      8.4      9.4      0.0232       40        0       23       5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27      13       20       67      9.1      8.6      0.0228       12        0        0       1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73      15       29       97      8.0      8.5      0.0210       43        0        0       4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65      15       27       90      8.6      8.5      0.0206       22        0        0       2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21      13       27       90      8.4      8.8      0.0206       37        0       14       3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87      16       30      100      8.1      8.8      0.0198       30        0        0       3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95      16       28       93      8.3      8.4      0.0198       39        0        0       3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61      15       27       90      8.2      8.3      0.0195       18        0        3       2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25      13       28       93      8.1      8.5      0.0195       43        0       10       4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63      15       28       93      8.3      8.3      0.0191       29        0        3       2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51      14       29       97      8.1      8.4      0.0189       20        0        0       2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00       #       29       97      7.7      8.6      0.0187       45        0        0   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97      16       29       97      8.1      8.4      0.0187       30        0       10       3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71      15       28       93      7.9      8.0      0.0185       22        0        0       2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45      14       21       70      8.2      8.3      0.0180       21        0        0       2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49      14       28       93      8.3      8.2      0.0179       17        0        0       1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83      16       29       97      7.5      8.1      0.0178        4        0        0        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59      15       30      100      7.9      8.0      0.0178       20        0        0       2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33      13       16       53      7.7      8.2      0.0177       27        0        7  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41      14       27       90      7.4      8.6      0.0176       37        0       19   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55      14       27       90      7.6      8.1      0.0175        7        0        0        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75      15       21       70      7.5      7.5      0.0173        7        0        0        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6       #       25       83      8.0      8.0      0.0171       14        0        0       1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53      14       27       90      7.5      8.3      0.0171       25        0        8       2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91      16       27       90      8.0      8.2      0.0171       28        0        0       2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43      14       24       80      7.4      7.9      0.0171       22        0        0       2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89      16       26       87      7.1      8.2      0.0165       23        0        0       2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85      16       30      100      7.3      7.8      0.0155       17        0        0       1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79      16       29       97      7.2      7.6      0.0152        3        0        0        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57      14       24       80      7.8      7.7      0.0149       31        0        0       3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31      13       22       73      7.5      7.2      0.0143       25        0        4       2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81      16       30      100      6.7      7.6      0.0141       33        0        3  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93      16       29       97      6.8      7.4      0.0138       14        0        0       1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7       *       23       77      6.5      6.1      0.0108       20        0        0       2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9       #       15       50      5.6      5.6      0.0092       12        0        0       1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239      14       29       97      5.8      6.8      0.0088       55        0       50       82</w:t>
      </w:r>
    </w:p>
    <w:p>
      <w:pPr>
        <w:pStyle w:val="PlainText"/>
        <w:rPr>
          <w:rFonts w:ascii="LinePrinter" w:hAnsi="LinePrinter" w:eastAsia="MS Mincho;ＭＳ 明朝" w:cs="LinePrinter"/>
          <w:sz w:val="16"/>
          <w:szCs w:val="16"/>
          <w:u w:val="single"/>
        </w:rPr>
      </w:pPr>
      <w:r>
        <w:rPr>
          <w:rFonts w:eastAsia="MS Mincho;ＭＳ 明朝" w:cs="LinePrinter" w:ascii="LinePrinter" w:hAnsi="LinePrinter"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u w:val="single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eastAsia="MS Mincho;ＭＳ 明朝" w:cs="LinePrinter"/>
          <w:b/>
          <w:b/>
          <w:sz w:val="16"/>
          <w:szCs w:val="16"/>
        </w:rPr>
      </w:pPr>
      <w:r>
        <w:rPr>
          <w:rFonts w:eastAsia="MS Mincho;ＭＳ 明朝" w:cs="LinePrinter" w:ascii="LinePrinter" w:hAnsi="LinePrinter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PROV  PROVENANCE                 N    SURV    HT    DBH    VOLUME              FORK   BTOP   CRK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998  ORINOCO BULK              29     97    9.8    9.9    0.0300   A           24      0      3     2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995  TACAMAJACA                27     90    8.7    8.8    0.0240    B          41      0      0     4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3  MAINANG                  243     81    8.5    8.8    0.0220    BC         30      0      7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5  PINTU MAS                278     93    8.3    8.6    0.0210    BCD        26      0      1     2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100  ORINOCO 100               29     97    7.7    8.6    0.0187     CDE       45      0      0 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996  SALTANEJAS                25     83    8.0    8.0    0.0171      DE       12      0      0     1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6  WATAKIKA                 287     96    7.5    8.0    0.0168       E       22      0      1     2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4  APUI                     236     87    7.5    8.0    0.0163       E       27      0      9     3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997  LA CASCADA                23     77    6.6    6.1    0.0109        F      22      0      0     2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999  BOGARIN                   15     50    5.7    5.6    0.0093        F      13      0      0     1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LinePrinter" w:ascii="LinePrinter" w:hAnsi="LinePrinter"/>
          <w:sz w:val="16"/>
          <w:szCs w:val="16"/>
        </w:rPr>
        <w:t>OVERALL                 1044     89    7.9    8.4    0.0190               26      0      4     27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6"/>
          <w:szCs w:val="16"/>
        </w:rPr>
      </w:pPr>
      <w:r>
        <w:rPr>
          <w:rFonts w:eastAsia="MS Mincho;ＭＳ 明朝" w:cs="LinePrinter" w:ascii="LinePrinter" w:hAnsi="LinePrinter"/>
          <w:sz w:val="16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00" w:right="9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38:00Z</dcterms:created>
  <dc:creator>ta</dc:creator>
  <dc:description/>
  <dc:language>en-US</dc:language>
  <cp:lastModifiedBy>Lab Manager</cp:lastModifiedBy>
  <cp:lastPrinted>2001-07-06T10:05:00Z</cp:lastPrinted>
  <dcterms:modified xsi:type="dcterms:W3CDTF">2014-01-24T17:38:00Z</dcterms:modified>
  <cp:revision>2</cp:revision>
  <dc:subject/>
  <dc:title>33-02-01A</dc:title>
</cp:coreProperties>
</file>