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4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4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l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2000*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</w:rPr>
      </w:pPr>
      <w:r>
        <w:rPr/>
        <w:t>* Measured by Smurfit Cartón de Venezu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22  124  126  128  130  132  134  136  138  14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42  144  146  148  150  152  154  156  158  16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62  164  166  168  170  172  174  176  178  1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82  184  186  188  190  192  194  196  198  20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  <w:color w:val="000000"/>
              </w:rPr>
              <w:t>Fatumnas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  215  216  2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ín seed production are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bulk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Cartón de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0.0007         0.42       0.793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0.0013         0.62       0.65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0.0070        10.63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9       0.0059         3.69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56       0.0065         1.25       0.0267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008       0.0334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227       0.0555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4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8       #       29       97      6.8      8.6      0.0187       1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0       7       29       97      6.2      8.6      0.0167        3        0        3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6       9       29       97      6.4      8.0      0.0141        3        0        0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8       9       30      100      6.0      8.2      0.0132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8       8       30      100      5.7      8.2      0.0131        3        0        0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8       8       29       97      5.4      8.0      0.0129       13        0        0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4       8       28       93      5.5      8.1      0.0128        0        0        0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00       #       27       90      5.9      8.2      0.0126       13        0        4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0       8       29       97      5.4      8.0      0.0121       21        0        7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6       7       26       87      5.1      8.0      0.0120        3        0        0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8       9       28       93      5.9      7.7      0.0118        3        0        0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2       7       25       83      5.2      7.7      0.0111       12        0        0       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5       #       28       93      5.6      7.1      0.0109       15        0        0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6       8       28       93      5.3      7.7      0.0103        0        0        0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4       8       24       80      5.0      7.6      0.0101        9        0        0  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2      10       28       93      5.1      7.5      0.0101       1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0       9       29       97      5.4      7.2      0.0100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2       8       28       93      5.0      7.5      0.0099       15        0        0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4       9       29       97      5.3      7.4      0.0099       11        0        7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4      10       29       97      5.1      7.6      0.0098       10        0        7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4       9       30      100      5.2      7.5      0.0097        3        0       10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8       7       28       93      4.9      7.6      0.0097        8        0        0        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6       9       28       93      5.2      7.4      0.0096        7        0        7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4      12       29       97      5.3      7.2      0.0095       21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8       7       29       97      4.9      7.4      0.0094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6       8       28       93      4.9      7.2      0.0094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6      12       28       93      5.3      7.0      0.0091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4      10       30      100      5.3      7.1      0.0088       10        0        3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2       7       24       80      4.7      7.4      0.0087       12        0        0       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2       9       28       93      5.1      7.1      0.0086        3        0        3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6       #       25       83      4.9      6.4      0.0082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6      10       29       97      5.0      6.8      0.0081        3        0        3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8      10       28       93      4.8      6.8      0.0080        5        0        0        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6      10       28       93      5.0      7.0      0.0079       13        0        3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0       8       28       93      4.5      6.6      0.0077       18        3        0       1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6       7       29       97      4.3      7.0      0.0076       1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0       7       28       93      4.4      7.0      0.0075        4        0        0        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2      10       29       97      4.7      6.9      0.0075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2       9       28       93      4.4      6.5      0.0072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5      12       29       97      4.8      6.7      0.0072       14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0       9       24       80      4.7      6.6      0.0071       25        0        3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7      12       25       83      4.4      6.8      0.0070       11        0        0 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0      10       27       90      4.7      6.4      0.0069       1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2       8       28       93      4.3      6.4      0.0067       15        0        0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8      10       26       87      4.5      6.4      0.0064       16        0        0       1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9       #       19       63      4.8      5.8      0.0059        5        0        0        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4       7       28       93      3.9      6.5      0.0058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7       *       24       80      4.4      5.6      0.0054       13        0        0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0      10       28       93      4.0      6.1      0.0048       17        0        0       1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134       7       26       87      3.6      6.1      0.0047        3        0        0        3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  <w:u w:val="single"/>
        </w:rPr>
      </w:pPr>
      <w:r>
        <w:rPr>
          <w:rFonts w:eastAsia="MS Mincho;ＭＳ 明朝" w:cs="LinePrinter" w:ascii="LinePrinter" w:hAnsi="LinePrinter"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eastAsia="MS Mincho;ＭＳ 明朝" w:cs="LinePrinter"/>
          <w:b/>
          <w:b/>
          <w:sz w:val="16"/>
          <w:szCs w:val="16"/>
        </w:rPr>
      </w:pPr>
      <w:r>
        <w:rPr>
          <w:rFonts w:eastAsia="MS Mincho;ＭＳ 明朝" w:cs="LinePrinter" w:ascii="LinePrinter" w:hAnsi="LinePrinter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   N    SURV    HT    DBH    VOLUME              FORK   BTOP   CRK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8  ORINOCO BULK              29     97    6.8    8.6    0.0188   A           10      0      0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00  ORINOCO 100               27     90    5.8    8.1    0.0125    B          11      0      4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5  TACAMAJACA                28     93    5.6    7.2    0.0110    BC         14      0      0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8  MOLLO                    280     93    5.1    7.5    0.0105    BCD        10      0      1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9  TUTEM                    283     94    5.4    7.4    0.0102     CDE        7      0      3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7  NAUSUSU                  272     91    4.7    7.3    0.0093     CDE        9      0      0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6  SALTANEJAS                25     83    4.9    6.4    0.0083      DE        8      0      0      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2  FATUMNASE                111     93    5.0    6.9    0.0082      DE       14      0      0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0  TUNE                     282     94    4.8    6.9    0.0079       EF      11      0      2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9  BOGARIN                   19     63    4.8    5.8    0.0058        FG      5      0      0      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7  LA CASCADA                24     80    4.4    5.5    0.0054         G     13      0      0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 1228     93    5.0    7.2    0.0094               10      0      1     11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6"/>
        </w:rPr>
      </w:pPr>
      <w:r>
        <w:rPr>
          <w:rFonts w:eastAsia="MS Mincho;ＭＳ 明朝"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4:00Z</dcterms:created>
  <dc:creator>ta</dc:creator>
  <dc:description/>
  <dc:language>en-US</dc:language>
  <cp:lastModifiedBy>Lab Manager</cp:lastModifiedBy>
  <cp:lastPrinted>2002-01-10T15:04:00Z</cp:lastPrinted>
  <dcterms:modified xsi:type="dcterms:W3CDTF">2014-01-24T17:34:00Z</dcterms:modified>
  <cp:revision>2</cp:revision>
  <dc:subject/>
  <dc:title>33-02-01A</dc:title>
</cp:coreProperties>
</file>