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3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3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21  123  125  127  129  131  133  135  137  13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41  143  145  147  149  151  153  155  157  1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61  163  165  167  169  171  173  175  177  1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81  183  185  187  189  191  193  195  197  1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  203  205  207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0.0046        6.10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0.0023        1.69       0.150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0.0032        1.52       0.084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2        0.0121        2.09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8        0.0241        1.40       0.0014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47        0.097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181        0.144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3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5       #       29       97      9.1      9.6      0.0290       24        0        0 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3      10       27       90      8.0      9.8      0.0250       27        0       11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9      10       27       90      8.2      9.6      0.0247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8       #       28       93      8.7      8.8      0.0245       27        0        3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6       #       30      100      8.3      8.5      0.0228       33        0        0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1      10       27       90      7.6      9.1      0.0225       32        0        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1       7       26       87      7.5      9.6      0.0222       28        0        3 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1       9       29       97      7.7      9.2      0.0220       25        0        0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1      10       28       93      7.7      9.3      0.0215       20        0       10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3       9       25       83      7.7      8.4      0.0215       25        0        4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9       7       21       70      7.4      9.3      0.0212       20        0        7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00       #       29       97      7.9      8.9      0.0212       62        0        7 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1       9       25       83      7.6      9.0      0.0206       50        0       12 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5      10       28       93      7.3      9.1      0.0205       42        5       13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9      11       26       87      7.0      8.6      0.0196       30        0        3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3       8       29       97      6.9      9.0      0.0190       27        0        4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7       7       28       93      7.1      8.6      0.0189       17        0        3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5       9       26       87      7.0      8.8      0.0187       28        0       11    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5       7       16       53      6.3      8.4      0.0183       28        0        4 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7       9       30      100      7.1      8.1      0.0176       37        0       10 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3      10       27       90      7.1      8.7      0.0176       23        0       10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7       9       28       93      7.0      8.4      0.0173       60        0        7 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1       7       20       67      6.3      8.4      0.0171       20        0        5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3      11       27       90      6.6      8.3      0.0171       33        0        0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5       8       28       93      6.4      8.5      0.0169       12        3        3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87      10       28       93      7.0      8.5      0.0169       35        0        4       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5      11       17       57      6.2      7.7      0.0163       33        0        4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5       9       29       97      6.9      8.3      0.0160       29        0        0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7      11       14       47      6.6      7.9      0.0158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3       9       29       97      6.8      7.8      0.0157       24        0        3 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7       8       27       90      6.3      8.3      0.0156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3       7       25       83      6.2      8.0      0.0155       24        0        0 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7      10       25       83      6.7      8.4      0.0154       30        0        7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3       8       23       77      6.1      8.2      0.0152       43        0        5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9       8       30      100      6.5      8.1      0.0150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1      11       20       67      5.8      8.1      0.0147       35        0        4       3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69       9       24       80      6.4      8.4      0.0146       40        0        7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9       #       20       67      6.9      6.8      0.0143       25        0        0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3      11       25       83      6.0      8.0      0.0142       22        0        0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5       8       28       93      6.1      8.0      0.0139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3       7       22       73      5.9      8.3      0.0137       40        0        0 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9       7       28       93      5.7      7.6      0.0136       29        0        3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1      11       17       57      5.8      7.7      0.0136       23        0        0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95      10       30      100      6.7      8.0      0.0135       43        0        3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1       8       29       97      6.1      8.0      0.0134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7       *       24       80      6.5      6.9      0.0131       36        0        0 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1       8       20       67      6.1      7.9      0.0126       22        0        0  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27       7       25       83      5.2      7.4      0.0126       22        0        7 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35       7       25       83      5.9      7.7      0.0125       32        0        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57       8       25       83      5.7      7.6      0.0121       13        0        0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49       8       22       73      5.4      7.6      0.0118       27        0        0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79       9       21       70      5.9      7.6      0.0113       46        0        4       5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199      10       26       87      5.9      7.1      0.0105       17        0        0       17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eastAsia="MS Mincho;ＭＳ 明朝" w:cs="LinePrinter"/>
          <w:b/>
          <w:b/>
          <w:sz w:val="16"/>
          <w:szCs w:val="16"/>
        </w:rPr>
      </w:pPr>
      <w:r>
        <w:rPr>
          <w:rFonts w:eastAsia="MS Mincho;ＭＳ 明朝" w:cs="LinePrinter" w:ascii="LinePrinter" w:hAnsi="LinePrinter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N   SURV     HT    DBH    VOLUME              FORK   BTOP   CRK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5  TACAMAJACA                29     97    9.1    9.6    0.0290   A           24      0      0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8  ORINOCO BULK              28     93    8.7    8.8    0.0245    B          29      0      4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6  SALTANEJAS                30    100    8.3    8.5    0.0228    BC         33      0      0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00  ORINOCO 100               29     97    7.9    8.9    0.0212    BCD        62      0      7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0  TUNE                     273     91    7.2    8.8    0.0188     CDE       29      0      5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9  TUTEM                    266     89    7.0    8.4    0.0176      DEF      35      0      6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7  NAUSUSU                  236     79    6.4    8.3    0.0165       EFG     27      0      4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1  LELOBATANG               146     70    6.3    8.1    0.0158       EFG     30      0      2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</w:rPr>
        <w:t>8  MOLLO                    261     87    6.2    8.1    0.0146        FG     18      0      1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9  BOGARIN                   20     67    7.0    6.8    0.0145        FG     30      0      0     3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7  LA CASCADA                24     80    6.5    6.9    0.0133         G     33      0      0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1182     84    6.7    8.4    0.0168               27      0      4     3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6"/>
          <w:szCs w:val="16"/>
        </w:rPr>
      </w:pPr>
      <w:r>
        <w:rPr>
          <w:rFonts w:eastAsia="MS Mincho;ＭＳ 明朝" w:cs="LinePrinter" w:ascii="LinePrinter" w:hAnsi="LinePrinter"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3:00Z</dcterms:created>
  <dc:creator>ta</dc:creator>
  <dc:description/>
  <dc:language>en-US</dc:language>
  <cp:lastModifiedBy>Lab Manager</cp:lastModifiedBy>
  <cp:lastPrinted>2001-07-06T10:05:00Z</cp:lastPrinted>
  <dcterms:modified xsi:type="dcterms:W3CDTF">2014-01-24T17:33:00Z</dcterms:modified>
  <cp:revision>2</cp:revision>
  <dc:subject/>
  <dc:title>33-02-01A</dc:title>
</cp:coreProperties>
</file>