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3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3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21  123  125  127  129  131  133  135  137  13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41  143  145  147  149  151  153  155  157  1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61  165  167  169  171  173  175  177  1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81  183  185  187  189  191  193  195  197  1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  203  205  207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                      3            0.0016              2.84          0.03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15              1.97          0.09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2            0.0022              3.09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     0.0026              1.05          0.39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23            0.0076              1.92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799            0.0258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 982            0.0422</w:t>
      </w:r>
    </w:p>
    <w:p>
      <w:pPr>
        <w:pStyle w:val="PlainText"/>
        <w:rPr>
          <w:rFonts w:eastAsia="MS Mincho;ＭＳ 明朝"/>
        </w:rPr>
      </w:pPr>
      <w:r>
        <w:rPr>
          <w:rFonts w:eastAsia="LinePrinter" w:cs="LinePrinter" w:ascii="LinePrinter" w:hAnsi="LinePrinter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>* Rep 3 was excluded from analysis due to family label problem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3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 SURV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19       79      7.4      8.8      0.0185       29        0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00       #       22       92      6.6      8.2      0.0165       35        0        4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9       8       19       79      6.0      8.7      0.0151        0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#       23       96      7.0      7.6      0.0150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*       19       79      6.1      7.5      0.013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3      11       23       96      5.8      8.3      0.0130       21        0        8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#       18       75      6.0      7.3      0.0121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5       7       20       83      5.6      7.9      0.0121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5      10       23       96      5.6      8.0      0.0118        8        0        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1      10       24      100      5.9      7.6      0.0115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3      10       23       96      5.3      7.7      0.0113        8        0        8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1      10       23       96      5.3      7.6      0.0112        8        0        9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9      11       17       71      5.5      7.6      0.0111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1       7       22       92      5.3      7.6      0.0110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3      10       23       96      5.5      7.5      0.010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9      10       21       88      5.5      7.8      0.0109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5       8       24      100      4.9      7.7      0.010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3      11       22       92      5.3      7.6      0.0104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7       7       18       75      4.8      7.5      0.0101        6        0        6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3       8       21       88      5.0      7.7      0.0101       13        0        5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1       9       23       96      5.3      7.5      0.0101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9       7       22       92      4.9      7.4      0.009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9       8       20       83      4.7      7.1      0.0099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9      10       21       92      5.3      7.3      0.009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7       8       24      100      4.9      7.5      0.009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1       8       22       92      5.3      7.5      0.0093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7      11       21       88      5.0      7.2      0.0090        6        0        6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5      11       24      100      5.2      7.3      0.0090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#       20       83      5.8      6.8      0.0089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1       8       23       96      4.5      7.3      0.0086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3       7       21       88      4.7      7.1      0.0086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5       8       23       96      4.7      7.1      0.008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1      11       20       88      4.6      7.3      0.008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3       8       23       96      4.9      6.9      0.0084        9        0        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5      10       23       96      4.8      7.1      0.0083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9       7       22       92      4.7      7.2      0.0081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3       9       22       92      4.6      6.9      0.0078        4        0        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7      10       22       92      4.4      6.9      0.0078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7      10       21       88      4.7      6.9      0.007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7       8       22       92      4.2      7.2      0.007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1       7       19       79      4.4      6.8      0.0075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3       7       17       71      4.1      6.9      0.0070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1      11       19       79      3.9      7.0      0.0070       15        0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5       9       20       83      4.4      6.9      0.0069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5       9       22       92      4.4      6.8      0.0068        0        0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5       7       21       88      4.3      6.7      0.006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7       7       19       79      4.1      7.0      0.0067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7       9       24      100      4.2      6.3      0.006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9       9       16       67      3.6      6.3      0.005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7       9       23       96      4.1      6.3      0.0053        4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1       9       23       96      4.1      6.1      0.0053        8        0       13  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69       9       18       75      3.7      6.3      0.0050       13        0        0       13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30-03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b/>
          <w:b/>
        </w:rPr>
      </w:pPr>
      <w:r>
        <w:rPr>
          <w:rFonts w:eastAsia="MS Mincho;ＭＳ 明朝"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N     SURV     HT     DBH     VOLUME                FORK    BTOP    CRK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 SALTANEJAS      19      79     7.5     8.8     0.0186    A            16       0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00   ORINOCO 100     22      92     6.6     8.2     0.0165    AB           36       0       5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 ORINOCO BULK    23      96     7.0     7.5     0.0149     B            9       0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 LA CASCADA      19      79     6.1     7.5     0.0138     BC           0       0       0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 BOGARIN         18      75     6.0     7.3     0.0118      CD          6       0       0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   TUNE           224      94     5.2     7.4     0.0101       DE         8       0       2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   LELOBATANG     146      87     5.1     7.5     0.0097       DE        11       0       3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8   MOLLO          221      92     4.9     7.5     0.0097       DE         5       0       2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 TACAMAJACA      20      83     5.8     6.9     0.0091        EF       10       0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 NAUSUSU        201      84     4.7     7.2     0.0088        EF       10       0       1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9   TUTEM          191      88     4.3     6.6     0.0066         F        7       0       5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eastAsia="MS Mincho;ＭＳ 明朝" w:cs="LinePrinter" w:ascii="LinePrinter" w:hAnsi="LinePrinter"/>
        </w:rPr>
        <w:t>OVERALL        983      89     4.8     7.2     0.0090                  8       0       3      1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0:49:00Z</dcterms:created>
  <dc:creator>ta</dc:creator>
  <dc:description/>
  <dc:language>en-US</dc:language>
  <cp:lastModifiedBy>Data Manager</cp:lastModifiedBy>
  <cp:lastPrinted>2001-07-06T10:05:00Z</cp:lastPrinted>
  <dcterms:modified xsi:type="dcterms:W3CDTF">2005-04-14T17:13:00Z</dcterms:modified>
  <cp:revision>26</cp:revision>
  <dc:subject/>
  <dc:title>33-02-01A</dc:title>
</cp:coreProperties>
</file>