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2G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2G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8  10  12  14  16  18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4  26  28  30  32  34  36  38  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 44  46  48  50  52  54  56  58  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64  66  68  70  72  74  76  78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 84  86  88  90  92  94  96  98  1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                       4            0.0105              5.38    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PROV                      5            0.0066              2.51          0.06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PROV                 20            0.0098              6.5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FAMILY(PROV)             54            0.0061              1.49          0.01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FAMILY(PROV)        216            0.0168              1.83          0.0001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  <w:u w:val="single"/>
        </w:rPr>
        <w:t xml:space="preserve">Error                  1275            0.0541                                  </w:t>
      </w:r>
      <w:r>
        <w:rPr>
          <w:rFonts w:eastAsia="MS Mincho;?? ??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Corrected Total        1574            0.1058</w:t>
      </w:r>
    </w:p>
    <w:p>
      <w:pPr>
        <w:pStyle w:val="PlainText"/>
        <w:rPr>
          <w:rFonts w:ascii="Times New Roman" w:hAnsi="Times New Roman" w:eastAsia="MS Mincho;?? ??" w:cs="Times New Roman"/>
        </w:rPr>
      </w:pPr>
      <w:r>
        <w:rPr>
          <w:rFonts w:eastAsia="MS Mincho;?? ??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2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?? ??" w:cs="LinePrinter" w:ascii="LinePrinter" w:hAnsi="LinePrinter"/>
          <w:u w:val="single"/>
        </w:rPr>
        <w:t>FAMILY    PROV       N     SURV       HT      DBH      VOLUME      FORK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0      6        27       90      9.3      7.9      0.0205       12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6      6        27       90      9.0      8.0      0.0191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4      2        27       90      8.3      8.0      0.0181       21        3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0      #        27       90      9.1      7.6      0.0175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6      3        25       83     10.0      7.1      0.0172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2      2        27       90      8.9      7.7      0.0171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20      6        29       97      9.1      7.4      0.0170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8      3        29       97      9.2      7.3      0.0170        7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8      2        26       87      8.8      7.6      0.0169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4      3        26       87      9.7      7.1      0.0168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2      6        27       90      8.6      7.7      0.0167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8      2        29       97      9.1      7.5      0.0167       25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4      6        23       77      8.7      7.6      0.0165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0      2        24       80      8.8      7.4      0.0163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6      2        23       77      9.2      7.3      0.0159        5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2      2        29       97      8.3      7.6      0.0154       17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6      5        30      100      8.0      7.4      0.0147       17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9      #        26       87      8.6      7.0      0.0144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8      5        26       87      8.3      7.2      0.0140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0      3        23       77      8.7      6.9      0.014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4      3        22       73      8.5      6.5      0.0139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8      5        27       90      8.2      6.7      0.0138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2      3        27       90      8.4      6.9      0.0137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0      3        19       63      8.3      6.8      0.0136       14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4      2        27       90      8.4      7.1      0.0135       11        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2      3        28       93      8.7      6.8      0.0134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6      4        30      100      8.7      7.0      0.0133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6      2        28       93      8.1      7.1      0.0133        4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6      5        23       77      8.1      7.1      0.0133        7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8      6        24       80      8.1      6.8      0.0131       15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2      5        25       83      8.2      6.7      0.0130       17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8      1        26       87      8.7      6.8      0.0129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8      6        24       80      7.9      6.8      0.0128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4      5        28       93      8.2      6.7      0.0127       11        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0      5        28       93      7.7      6.8      0.0126       14        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5      #        26       87      8.4      6.7      0.0124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4      6        24       80      8.3      6.6      0.0124       25        3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8      4        26       87      8.4      6.7      0.0123        8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2      6        27       90      7.8      6.7      0.0119       18       1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0      5        29       97      8.2      6.5      0.0117       17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0      4        28       93      8.1      6.7      0.0117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2      4        27       90      8.6      6.4      0.0116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6      6        26       87      7.5      6.9      0.0115       19        5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6      3        25       83      8.4      6.0      0.0114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6      1        27       90      8.0      6.5      0.0111        7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0      2        27       90      7.6      6.8      0.0109        3        8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2      4        27       90      8.3      6.4      0.010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4      5        28       93      7.2      6.6      0.0108       11       1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2      1        28       93      8.0      6.4      0.0105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2      5        23       77      7.2      6.6      0.0104        5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4      4        28       93      7.4      6.4      0.0103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8      3        26       87      8.1      6.0      0.0102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0      1        22       73      7.7      6.4      0.0101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6      4        25       83      7.5      6.1      0.0101        8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4      1        26       87      7.2      6.3      0.0100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8      4        28       93      7.6      6.3      0.0099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6      1        23       77      7.6      6.2      0.0095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4      1        28       93      8.0      6.1      0.0095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0      4        27       90      7.0      6.2      0.0095        7        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8      1        28       93      7.4      6.1      0.009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4      4        26       87      7.2      6.0      0.009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0      1        26       87      7.2      5.8      0.0077        8        0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2      1        27       90      6.8      5.4      0.0069        7        0        7</w:t>
      </w:r>
    </w:p>
    <w:p>
      <w:pPr>
        <w:pStyle w:val="PlainText"/>
        <w:jc w:val="center"/>
        <w:rPr>
          <w:rFonts w:ascii="Times New Roman" w:hAnsi="Times New Roman" w:eastAsia="MS Mincho;?? ??" w:cs="Times New Roman"/>
          <w:b/>
          <w:b/>
          <w:u w:val="single"/>
        </w:rPr>
      </w:pPr>
      <w:r>
        <w:rPr>
          <w:rFonts w:eastAsia="MS Mincho;?? ??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30-02G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?? ??" w:cs="LinePrinter"/>
          <w:b/>
          <w:b/>
        </w:rPr>
      </w:pPr>
      <w:r>
        <w:rPr>
          <w:rFonts w:eastAsia="MS Mincho;?? ??"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?? ??" w:cs="LinePrinter" w:ascii="LinePrinter" w:hAnsi="LinePrinter"/>
          <w:u w:val="single"/>
        </w:rPr>
        <w:t>PROV   PROVENANCE                  N    SURV      HT     DBH     VOLUME                FORK    CRK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0   ORINOCO BULK               27      90     9.0     7.6     0.0174    A             0       0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2   PADEKLUWA                 267      89     8.5     7.4     0.0154     B           10       2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6   LABALEKAN                 258      86     8.4     7.3     0.0153     B           13       3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9   SAPPI BULK                 26      87     8.5     7.0     0.0143     BC           8       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3   MUDA                      250      83     8.9     6.8     0.0143     BC           8       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5   JONTONA                   267      89     7.9     6.8     0.0127      CD         10       3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5   SMURFIT BULK               26      87     8.3     6.7     0.0122       D          4       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4   LAMALOTA                  272      91     7.9     6.4     0.0108       DE         6       1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   DOKEN                     261      87     7.7     6.2     0.0098        E         5       1       6</w:t>
      </w:r>
    </w:p>
    <w:p>
      <w:pPr>
        <w:pStyle w:val="PlainText"/>
        <w:jc w:val="center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?? ??" w:cs="LinePrinter" w:ascii="LinePrinter" w:hAnsi="LinePrinter"/>
        </w:rPr>
        <w:t>OVERALL                  1575      88     8.2     6.8     0.0130                  9       2      10</w:t>
      </w:r>
    </w:p>
    <w:p>
      <w:pPr>
        <w:pStyle w:val="PlainText"/>
        <w:jc w:val="center"/>
        <w:rPr>
          <w:rFonts w:ascii="LinePrinter" w:hAnsi="LinePrinter" w:eastAsia="MS Mincho;?? ??" w:cs="LinePrinter"/>
          <w:sz w:val="17"/>
        </w:rPr>
      </w:pPr>
      <w:r>
        <w:rPr>
          <w:rFonts w:eastAsia="MS Mincho;?? ??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07-06T17:26:00Z</cp:lastPrinted>
  <dcterms:modified xsi:type="dcterms:W3CDTF">2002-01-11T16:05:00Z</dcterms:modified>
  <cp:revision>24</cp:revision>
  <dc:subject/>
  <dc:title>33-02-01A</dc:title>
</cp:coreProperties>
</file>