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30-02G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30-02G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ORINO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abanit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3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– 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ne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ne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Doken  (Adonara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4  6  8  10  12  14  16  18  2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adekluwa  (Lomblen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 24  26  28  30  32  34  36  38  4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uda  (Adonara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 44  46  48  50  52  54  56  58  6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malota  (Adonara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 64  66  68  70  72  74  76  78  8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Jontona  (Lomblen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 84  86  88  90  92  94  96  98  10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balekan  (Lomblen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  104  106  108  110  112  114  116  118  12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bulk lot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bulk lot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inoco control lo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2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?? ??" w:cs="LinePrinter" w:ascii="LinePrinter" w:hAnsi="LinePrinter"/>
        </w:rPr>
        <w:t>REP                       4            0.0024              1.89          0.10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?? ??" w:cs="LinePrinter" w:ascii="LinePrinter" w:hAnsi="LinePrinter"/>
        </w:rPr>
        <w:t>PROV                      5            0.0038              2.26          0.04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?? ??" w:cs="LinePrinter" w:ascii="LinePrinter" w:hAnsi="LinePrinter"/>
        </w:rPr>
        <w:t>REP*PROV                 20            0.0064              5.78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?? ??" w:cs="LinePrinter" w:ascii="LinePrinter" w:hAnsi="LinePrinter"/>
        </w:rPr>
        <w:t>FAMILY(PROV)             54            0.0040              1.33          0.05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?? ??" w:cs="LinePrinter" w:ascii="LinePrinter" w:hAnsi="LinePrinter"/>
        </w:rPr>
        <w:t>REP*FAMILY(PROV)        215            0.0120              1.17          0.0597</w:t>
      </w:r>
    </w:p>
    <w:p>
      <w:pPr>
        <w:pStyle w:val="PlainText"/>
        <w:rPr>
          <w:rFonts w:ascii="LinePrinter" w:hAnsi="LinePrinter" w:eastAsia="MS Mincho;?? ??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?? ??" w:cs="LinePrinter" w:ascii="LinePrinter" w:hAnsi="LinePrinter"/>
          <w:u w:val="single"/>
        </w:rPr>
        <w:t xml:space="preserve">Error                  1350            0.0647                                  </w:t>
      </w:r>
      <w:r>
        <w:rPr>
          <w:rFonts w:eastAsia="MS Mincho;?? ??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?? ??" w:cs="LinePrinter" w:ascii="LinePrinter" w:hAnsi="LinePrinter"/>
        </w:rPr>
        <w:t>Corrected Total        1648            0.0938</w:t>
      </w:r>
    </w:p>
    <w:p>
      <w:pPr>
        <w:pStyle w:val="PlainText"/>
        <w:rPr>
          <w:rFonts w:ascii="Times New Roman" w:hAnsi="Times New Roman" w:eastAsia="MS Mincho;?? ??" w:cs="Times New Roman"/>
        </w:rPr>
      </w:pPr>
      <w:r>
        <w:rPr>
          <w:rFonts w:eastAsia="MS Mincho;?? ??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30-02G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eastAsia="MS Mincho;?? ??" w:cs="LinePrinter" w:ascii="LinePrinter" w:hAnsi="LinePrinter"/>
          <w:u w:val="single"/>
        </w:rPr>
        <w:t>FAMILY    PROV       N     SURV       HT      DBH      VOLUME      FORK     CRK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44      3        27       90     10.3      8.5      0.0241       14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999      #        24       80     10.2      8.6      0.0238       11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990      #        27       90      9.9      8.3      0.0225       11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54      3        30      100     10.3      8.2      0.0217       13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56      3        29       97      9.7      8.0      0.0196       11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04      6        26       87      9.3      8.0      0.0194        4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18      6        27       90      9.3      8.0      0.0192       15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96      5        30      100      9.0      8.1      0.0191       27        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48      3        30      100      9.9      7.8      0.0187       27        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42      3        28       93      9.8      7.8      0.0186       25        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84      5        33       90      9.5      7.9      0.0185       26        0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66      4        30      100      9.9      7.7      0.0184       13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02      6        27       90      9.5      7.8      0.0183       23        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82      5        29       97      9.1      7.8      0.0183       13        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08      6        29       97      9.2      7.8      0.0181       14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50      3        20       67      9.3      7.7      0.0179       11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10      6        28       93      9.0      7.8      0.0179       41        3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72      4        30      100     10.0      7.5      0.0177        7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14      6        27       90      9.3      7.7      0.0176       18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46      3        28       93      9.6      7.5      0.0176       15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16      6        29       97      9.2      7.7      0.0175       18        7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92      5        27       90      9.0      7.9      0.0174       43        0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62      4        26       87      9.6      7.4      0.0173       13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78      4        30      100      9.3      7.6      0.0173       33        0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995      #        28       93      9.3      7.6      0.0172       11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70      4        30      100      9.6      7.4      0.0171       13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52      3        29       97      9.6      7.5      0.0170       13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68      4        28       93      9.6      7.4      0.0169       24        0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36      2        28       93      9.3      7.5      0.0168       26        0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20      6        28       93      9.1      7.6      0.0166       37        0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38      2        25       83      9.2      7.7      0.0165       23        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90      5        28       93      9.4      7.4      0.0162       29        3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86      5        22       92      8.7      7.7      0.0162        8       1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MS Mincho;?? ??" w:cs="LinePrinter" w:ascii="LinePrinter" w:hAnsi="LinePrinter"/>
        </w:rPr>
        <w:t>8      1        26       87      9.4      7.3      0.0162       35        0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60      3        29       97      9.4      7.3      0.0162       13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58      3        28       93      9.6      7.3      0.0161       18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98      5        28       93      9.4      7.3      0.0159       17        4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88      5        25       83      8.8      7.4      0.0159        3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80      4        28       93      9.3      7.2      0.0158       32        0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64      4        26       87      9.1      7.2      0.0157       11        5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22      2        25       83      9.1      7.4      0.0157       28        0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30      2        28       93      8.9      7.5      0.0156       17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94      5        26       87      8.4      7.5      0.0154       32        3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20      1        29       97      9.2      7.2      0.0153       27        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06      6        24       80      8.6      7.5      0.0153       39        0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76      4        29       97      9.0      7.2      0.0153       14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MS Mincho;?? ??" w:cs="LinePrinter" w:ascii="LinePrinter" w:hAnsi="LinePrinter"/>
        </w:rPr>
        <w:t>2      1        29       97      9.2      7.2      0.0153       29        0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28      2        27       90      8.8      7.4      0.0151       11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18      1        30      100      9.1      7.2      0.0146       30        0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24      2        28       93      8.6      7.4      0.0146       28        0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26      2        28       93      8.7      7.3      0.0145       25        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74      4        28       93      8.9      7.0      0.0142       30        0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32      2        24       80      8.5      7.1      0.0141        9       14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MS Mincho;?? ??" w:cs="LinePrinter" w:ascii="LinePrinter" w:hAnsi="LinePrinter"/>
        </w:rPr>
        <w:t>4      1        26       87      9.2      7.0      0.0141       35        5 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12      6        26       87      8.2      7.1      0.0140       51        0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40      2        27       90      8.7      7.0      0.0140       37        4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MS Mincho;?? ??" w:cs="LinePrinter" w:ascii="LinePrinter" w:hAnsi="LinePrinter"/>
        </w:rPr>
        <w:t>6      1        29       97      8.8      6.9      0.0137       15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MS Mincho;?? ??" w:cs="LinePrinter" w:ascii="LinePrinter" w:hAnsi="LinePrinter"/>
        </w:rPr>
        <w:t>100      5        27       90      8.4      7.1      0.0137       25       12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16      1        26       87      8.9      6.9      0.0136       13        4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34      2        25       83      8.2      7.1      0.0136       45       12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12      1        27       90      8.6      6.7      0.0130       39        4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MS Mincho;?? ??" w:cs="LinePrinter" w:ascii="LinePrinter" w:hAnsi="LinePrinter"/>
        </w:rPr>
        <w:t>14      1        25       83      8.5      6.6      0.0122       14        0       1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?? ??" w:cs="LinePrinter" w:ascii="LinePrinter" w:hAnsi="LinePrinter"/>
          <w:u w:val="single"/>
        </w:rPr>
        <w:t>10      1        28       93      8.7      6.6      0.0121       17        0       17</w:t>
      </w:r>
    </w:p>
    <w:p>
      <w:pPr>
        <w:pStyle w:val="PlainText"/>
        <w:rPr>
          <w:rFonts w:ascii="LinePrinter" w:hAnsi="LinePrinter" w:eastAsia="MS Mincho;?? ??" w:cs="LinePrinter"/>
          <w:u w:val="single"/>
        </w:rPr>
      </w:pPr>
      <w:r>
        <w:rPr>
          <w:rFonts w:eastAsia="MS Mincho;?? ??" w:cs="LinePrinter" w:ascii="LinePrinter" w:hAnsi="LinePrinter"/>
          <w:u w:val="single"/>
        </w:rPr>
      </w:r>
    </w:p>
    <w:p>
      <w:pPr>
        <w:pStyle w:val="PlainText"/>
        <w:jc w:val="center"/>
        <w:rPr>
          <w:rFonts w:ascii="Times New Roman" w:hAnsi="Times New Roman" w:eastAsia="MS Mincho;?? ??" w:cs="Times New Roman"/>
          <w:b/>
          <w:b/>
          <w:u w:val="single"/>
        </w:rPr>
      </w:pPr>
      <w:r>
        <w:rPr>
          <w:rFonts w:eastAsia="MS Mincho;?? ??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9-30-02G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eastAsia="MS Mincho;?? ??" w:cs="LinePrinter"/>
          <w:b/>
          <w:b/>
        </w:rPr>
      </w:pPr>
      <w:r>
        <w:rPr>
          <w:rFonts w:eastAsia="MS Mincho;?? ??" w:cs="LinePrinter" w:ascii="LinePrinter" w:hAnsi="LinePrinter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?? ??" w:cs="LinePrinter" w:ascii="LinePrinter" w:hAnsi="LinePrinter"/>
          <w:u w:val="single"/>
        </w:rPr>
        <w:t>PROV   PROVENANCE                  N    SURV      HT     DBH     VOLUME                FORK    CRK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?? ??" w:cs="LinePrinter" w:ascii="LinePrinter" w:hAnsi="LinePrinter"/>
        </w:rPr>
        <w:t>999   SAPPI BULK                 24      80    10.3     8.6     0.0240    A            13       0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?? ??" w:cs="LinePrinter" w:ascii="LinePrinter" w:hAnsi="LinePrinter"/>
        </w:rPr>
        <w:t>990   ORINOCO BULK               27      90     9.9     8.3     0.0225    A            11       0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?? ??" w:cs="LinePrinter" w:ascii="LinePrinter" w:hAnsi="LinePrinter"/>
        </w:rPr>
        <w:t>3   MUDA                      278      93     9.8     7.8     0.0188     B           16       0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?? ??" w:cs="LinePrinter" w:ascii="LinePrinter" w:hAnsi="LinePrinter"/>
        </w:rPr>
        <w:t>6   LABALEKAN                 271      90     9.1     7.7     0.0174     B           25       1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?? ??" w:cs="LinePrinter" w:ascii="LinePrinter" w:hAnsi="LinePrinter"/>
        </w:rPr>
        <w:t>995   SMURFIT BULK               28      93     9.3     7.6     0.0173     B           11       0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?? ??" w:cs="LinePrinter" w:ascii="LinePrinter" w:hAnsi="LinePrinter"/>
        </w:rPr>
        <w:t>5   JONTONA                   275      92     9.0     7.6     0.0168     BC          23       4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?? ??" w:cs="LinePrinter" w:ascii="LinePrinter" w:hAnsi="LinePrinter"/>
        </w:rPr>
        <w:t>4   LAMALOTA                  285      95     9.5     7.4     0.0166     BC          19       0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?? ??" w:cs="LinePrinter" w:ascii="LinePrinter" w:hAnsi="LinePrinter"/>
        </w:rPr>
        <w:t>2   PADEKLUWA                 265      88     8.8     7.3     0.0151      CD         24       3      2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?? ??" w:cs="LinePrinter" w:ascii="LinePrinter" w:hAnsi="LinePrinter"/>
          <w:u w:val="single"/>
        </w:rPr>
        <w:t>1   DOKEN                     275      92     8.9     7.0     0.0140       D         25       1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?? ??" w:cs="LinePrinter" w:ascii="LinePrinter" w:hAnsi="LinePrinter"/>
        </w:rPr>
        <w:t>OVERALL                  1649      92     9.2     7.5     0.0165                 22       2      23</w:t>
      </w:r>
    </w:p>
    <w:p>
      <w:pPr>
        <w:pStyle w:val="PlainText"/>
        <w:jc w:val="center"/>
        <w:rPr>
          <w:rFonts w:ascii="LinePrinter" w:hAnsi="LinePrinter" w:eastAsia="MS Mincho;?? ??" w:cs="LinePrinter"/>
          <w:sz w:val="17"/>
        </w:rPr>
      </w:pPr>
      <w:r>
        <w:rPr>
          <w:rFonts w:eastAsia="MS Mincho;?? ??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05:00Z</dcterms:created>
  <dc:creator>ta</dc:creator>
  <dc:description/>
  <dc:language>en-US</dc:language>
  <cp:lastModifiedBy>Grad Student 3</cp:lastModifiedBy>
  <cp:lastPrinted>2001-07-06T10:05:00Z</cp:lastPrinted>
  <dcterms:modified xsi:type="dcterms:W3CDTF">2002-01-11T16:06:00Z</dcterms:modified>
  <cp:revision>14</cp:revision>
  <dc:subject/>
  <dc:title>33-02-01A</dc:title>
</cp:coreProperties>
</file>