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18-07D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18-07D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houtboom G000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24º 57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30º 55'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78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26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200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509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le Nggele  (Flores), Indonesia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 299  300  304  305  312  313  314  315  316  317  318  319  3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re-Baukrenget  (Flores), Indonesia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  324  326  327  328  329  330  332  333  334  335  336  337  339  3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Kilawair  (Flores), Indonesia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  342  343  348  349  350  351  352  353  355  356  3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okeng  (Flores), Indonesia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  363  364  367  368  373  374  375  376  377  378  379  381  384  385  386  387 38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lobatan  (Timor), Indonesia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  392  394  397  399  407  408  409  411  413  416  417  418  4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loboko  (Timor), Indonesia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  429  431  437  438  441  442  44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'esrael  (Timor), Indonesia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  447  448  451  452  454  455  45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0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da Fam 55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2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 bulk mix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9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dekluwa bulk lot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0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ususu bulk lot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1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C bulk lot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95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La Cascada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570         534  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570         550  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570         543  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570         527              9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      570         564              99</w:t>
      </w:r>
    </w:p>
    <w:p>
      <w:pPr>
        <w:pStyle w:val="PlainText"/>
        <w:jc w:val="center"/>
        <w:rPr>
          <w:rFonts w:ascii="LinePrinter" w:hAnsi="LinePrinter" w:cs="LinePrinter"/>
          <w:sz w:val="16"/>
          <w:u w:val="single"/>
        </w:rPr>
      </w:pPr>
      <w:r>
        <w:rPr>
          <w:rFonts w:cs="LinePrinter" w:ascii="LinePrinter" w:hAnsi="LinePrinter"/>
          <w:sz w:val="16"/>
          <w:u w:val="single"/>
        </w:rPr>
      </w:r>
    </w:p>
    <w:p>
      <w:pPr>
        <w:pStyle w:val="PlainText"/>
        <w:jc w:val="righ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18-07D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0        1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4        1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2        1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3        1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9        1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0        1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4        1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9        1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0        1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3        1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4        1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6        1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2        19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1        19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3        19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2        2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8        2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5        2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6        2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7        2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8        2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9        2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4        2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6        2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7        2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8        2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07        21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08        21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1        21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8        21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38        22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51        23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55        23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0         #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2         #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0         #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1         #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4        17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8        17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1        1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7        1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2        1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7        1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0        1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5        1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6        1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3        2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3        2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4        2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1        2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5        2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9        21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92        21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09        21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7        21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9        21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41        22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46        23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47        23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48        23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52        23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54        23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9         #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5         #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9        1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5        1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9        18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0        18          30          28            9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343        19          30          28            93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ontinued next page)</w:t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9-18-07D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     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2        19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4        2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94        21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97        21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99        21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27        22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8        17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6        17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7        17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8        18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1        19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7        20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3        21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5        17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6        18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1        19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9        19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42        22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56        23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5        18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6        21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29        22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31        22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37        22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45        22          30          24            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348        19          30          23            77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  <w:u w:val="single"/>
        </w:rPr>
        <w:t>PROV    PROVENANCE            PLANTED      SURVIVED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00    MUDA FAM 55    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02    MONDI BULK     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10    NAUSUSU                    30            30   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11    SCC BULK       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0    HOKENG                    540           530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09    PADEKLUWA      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5    LA CASCADA     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3    A'ESRAEL                  240           231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8    LERE-BAUKRENGET           450           430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7    ILE NGGELE                420           401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1    LELOBATAN                 420           401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9    KILAWAIR                  360           335        9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2    LELOBOKO                  240           212        88</w:t>
      </w:r>
    </w:p>
    <w:p>
      <w:pPr>
        <w:pStyle w:val="PlainText"/>
        <w:rPr>
          <w:rFonts w:ascii="LinePrinter" w:hAnsi="LinePrinter" w:cs="LinePrinter"/>
          <w:sz w:val="16"/>
          <w:u w:val="single"/>
        </w:rPr>
      </w:pPr>
      <w:r>
        <w:rPr>
          <w:rFonts w:cs="LinePrinter" w:ascii="LinePrinter" w:hAnsi="LinePrinter"/>
          <w:sz w:val="16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8:23:00Z</dcterms:created>
  <dc:creator>ta</dc:creator>
  <dc:description/>
  <dc:language>en-US</dc:language>
  <cp:lastModifiedBy>Grad Student 3</cp:lastModifiedBy>
  <cp:lastPrinted>1997-09-11T12:30:00Z</cp:lastPrinted>
  <dcterms:modified xsi:type="dcterms:W3CDTF">2002-01-15T19:28:00Z</dcterms:modified>
  <cp:revision>7</cp:revision>
  <dc:subject/>
  <dc:title>33-02-01A</dc:title>
</cp:coreProperties>
</file>